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539750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b/>
          <w:b/>
        </w:rPr>
      </w:pPr>
      <w:r>
        <w:rPr>
          <w:b/>
          <w:sz w:val="28"/>
          <w:szCs w:val="28"/>
        </w:rPr>
        <w:t>ПРОЕКТ</w:t>
      </w:r>
      <w:r>
        <w:rPr>
          <w:b/>
        </w:rPr>
        <w:t xml:space="preserve">   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АЯ ГОРОДСКАЯ ДУ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t xml:space="preserve">РЕШЕНИЕ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 xml:space="preserve">                        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u w:val="single"/>
        </w:rPr>
        <w:t xml:space="preserve">                         </w:t>
        <w:tab/>
      </w:r>
      <w:r>
        <w:rPr>
          <w:b/>
          <w:sz w:val="28"/>
          <w:szCs w:val="28"/>
        </w:rPr>
        <w:t xml:space="preserve">                                                                              № </w:t>
      </w:r>
      <w:r>
        <w:rPr>
          <w:b/>
          <w:sz w:val="28"/>
          <w:szCs w:val="28"/>
          <w:u w:val="single"/>
        </w:rPr>
        <w:t xml:space="preserve">           </w:t>
        <w:tab/>
        <w:t xml:space="preserve">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Кирово-Чепецк</w:t>
      </w:r>
    </w:p>
    <w:p>
      <w:pPr>
        <w:pStyle w:val="Normal"/>
        <w:tabs>
          <w:tab w:val="clear" w:pos="708"/>
          <w:tab w:val="left" w:pos="2520" w:leader="none"/>
          <w:tab w:val="left" w:pos="4253" w:leader="none"/>
        </w:tabs>
        <w:ind w:right="-1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ходатайств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Рассмотрев ходатайство о разрешении принять от Кировской областной общественной организации «Союз женщин» диплом победителя областного конкурса «Женщина года» в номинации «Успех в государственной и муниципальной службе», в соответствии  с Федеральным законом от 25.12.2008 № 273-ФЗ «О противодействии коррупции», постановлением главы муниципального образования «Город Кирово-Чепецк» Кировской области от 30.11.2016 № 95/п «О Порядке принятия лицами, замещающими муниципальные должности муниципального образования «Город Кирово-Чепецк» Кировской области, почетных и иных знаков отличия иностранных государств, международных организаций, политических партий, иных общественных объединений и других организаций», Уставом муниципального образования «Город Кирово-Чепецк» Кировской области, Кирово-Чепецкая городская Дума РЕШИЛА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_______________ ходатайство Савиной Елены Михайловны – главы муниципального образования «Город Кирово-Чепецк» Кировской области о разрешении принять от Кировской областной общественной организации «Союз женщин» диплом победителя областного конкурса «Женщина года» в номинации «Успех в государственной и муниципальной службе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Город Кирово-Чепецк» Кировской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ласти   Е.М. Сави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3540" w:firstLine="709"/>
        <w:outlineLvl w:val="0"/>
        <w:rPr>
          <w:sz w:val="24"/>
          <w:szCs w:val="24"/>
        </w:rPr>
      </w:pPr>
      <w:bookmarkStart w:id="0" w:name="Par26"/>
      <w:bookmarkEnd w:id="0"/>
      <w:r>
        <w:rPr>
          <w:sz w:val="24"/>
          <w:szCs w:val="24"/>
        </w:rPr>
        <w:t xml:space="preserve">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Схема документа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6:53:00Z</dcterms:created>
  <dc:creator>КСК</dc:creator>
  <dc:description/>
  <dc:language>en-US</dc:language>
  <cp:lastModifiedBy>ElkinaLA</cp:lastModifiedBy>
  <cp:lastPrinted>2018-03-14T09:53:00Z</cp:lastPrinted>
  <dcterms:modified xsi:type="dcterms:W3CDTF">2018-03-14T06:59:00Z</dcterms:modified>
  <cp:revision>3</cp:revision>
  <dc:subject/>
  <dc:title/>
</cp:coreProperties>
</file>