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57150</wp:posOffset>
            </wp:positionV>
            <wp:extent cx="467995" cy="55245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 Р О Е К 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center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 _____________ </w:t>
        <w:tab/>
        <w:tab/>
        <w:tab/>
        <w:tab/>
        <w:tab/>
        <w:tab/>
        <w:t xml:space="preserve">            №   ________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г. Кирово-Чепецк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Порядок управления и распоряжения имуществом, находящимся 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ирово-Чепецк» Кировской области</w:t>
      </w:r>
    </w:p>
    <w:p>
      <w:pPr>
        <w:pStyle w:val="Normal"/>
        <w:ind w:left="567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Земельным кодексом Российской Федерации, Федеральным законом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Кирово-Чепецк» Кировской области, Кирово-Чепецкая городская Дума РЕШИЛ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Внести и утвердить в Порядок управления и распоряжения имуществом, находящимся в муниципальной собственности муниципального образования «Город Кирово-Чепецк» Кировской области, утвержденный решением Кирово-Чепецкой городской Думы от 24.02.2016 № 2/15 (с изменениями, внесенными и утвержденными решением Кирово-Чепецкой городской Думы от 29.11.2017 № 13/83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Подпункт 4.2.11 пункта 4.2 раздела 4 признать утратившим си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2. Пункт 4.3.3 изложить в следующей редакции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«4.3.3. Определяет порядок и принимает решения о передаче муниципального имущества во временное владение и пользование или во временное пользование физическим и юридическим лицам, органам государственной власти Российской Федерации (органам государственной власти Кировской области) и органам местного самоуправления иных муниципальных образований, а также принимает решения о заключении концессионного соглашения, о передаче муниципального имущества по концессионному соглашению в соответствии с действующим законодательством.».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Подпункт 4.3.21 пункта 4.3 раздела 4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4.3.21. Принимает решения о резервировании земель, об изъятии земельных участков для муниципальных нужд.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1.4. Пункт 4.3 раздела 4 дополнить подпунктом 4.3.22 следующего содержания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«4.3.22. Осуществляет иные полномочия, предусмотренные федеральными законами, законами Кировской области и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.».</w:t>
      </w:r>
    </w:p>
    <w:p>
      <w:pPr>
        <w:pStyle w:val="Normal"/>
        <w:spacing w:lineRule="auto" w:line="360"/>
        <w:ind w:firstLine="567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jc w:val="both"/>
        <w:rPr/>
      </w:pPr>
      <w:r>
        <w:rPr/>
        <w:t xml:space="preserve">области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.М. Савина</w:t>
      </w:r>
    </w:p>
    <w:p>
      <w:pPr>
        <w:pStyle w:val="TextBodyIndent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A502B6C1D58E1CF04F8FD43CC61020A3ED55F8F0E30F970B742BA034C5DB4C13FF1FE8DF6233AD6D5BE668s51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03:00Z</dcterms:created>
  <dc:creator>01</dc:creator>
  <dc:description/>
  <cp:keywords/>
  <dc:language>en-US</dc:language>
  <cp:lastModifiedBy>User</cp:lastModifiedBy>
  <cp:lastPrinted>2018-03-02T12:31:00Z</cp:lastPrinted>
  <dcterms:modified xsi:type="dcterms:W3CDTF">2018-03-12T07:35:00Z</dcterms:modified>
  <cp:revision>7</cp:revision>
  <dc:subject/>
  <dc:title/>
</cp:coreProperties>
</file>