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57150</wp:posOffset>
            </wp:positionV>
            <wp:extent cx="467995" cy="55245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/>
      </w:pPr>
      <w:r>
        <w:rPr/>
        <w:t>П Р О Е К Т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center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т ______________  </w:t>
        <w:tab/>
        <w:tab/>
        <w:tab/>
        <w:tab/>
        <w:tab/>
        <w:tab/>
        <w:t xml:space="preserve">            №   ________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г. Кирово-Чепецк</w:t>
      </w:r>
    </w:p>
    <w:p>
      <w:pPr>
        <w:pStyle w:val="Normal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список (прогнозный план) приватизации имущества, находящегося в муниципальной собственности муниципального образования «Город Кирово-Чепецк» Кировской области,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 Федеральным законом от 22.07.2008   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муниципального образования «Город Кирово-Чепецк» Кировской области, Порядком управления и распоряжения имуществом, находящимся в муниципальной собственности муниципального образования «Город Кирово-Чепецк» Кировской области, утвержденным решением Кирово-Чепецкой городской Думы от 24.02.2016 № 2/15,  Порядком приватизации имущества, находящегося в муниципальной собственности муниципального образования «Город Кирово-Чепецк» Кировской области, утвержденного решением Кирово-Чепецкой городской Думы от 25.06.2014 № 7/51, Кирово-Чепецкая городская Дума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7"/>
        <w:jc w:val="both"/>
        <w:rPr/>
      </w:pPr>
      <w:r>
        <w:rPr/>
        <w:t>Внести и утвердить изменения в список (прогнозный план) приватизации имущества, находящегося в муниципальной собственности муниципального образования «Город Кирово-Чепецк» Кировской области, на 2018-2020 годы, утвержденный решением Кирово-Чепецкой городской Думы от 22.12.2017 № 15/97, дополнив его следующим имуществом, находящимся в муниципальной собственности муниципального образования «Город Кирово-Чепецк» Кировской области: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81"/>
        <w:gridCol w:w="5745"/>
        <w:gridCol w:w="91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-кт Мира, д. 62, помещ. 1  </w:t>
            </w:r>
          </w:p>
          <w:p>
            <w:pPr>
              <w:pStyle w:val="Normal"/>
              <w:jc w:val="center"/>
              <w:rPr/>
            </w:pPr>
            <w:r>
              <w:rPr/>
              <w:t>(кадастровый номер 43:42:000053:4396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 кв.м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-кт Мира, д. 62, помещ. 3  </w:t>
            </w:r>
          </w:p>
          <w:p>
            <w:pPr>
              <w:pStyle w:val="Normal"/>
              <w:jc w:val="center"/>
              <w:rPr/>
            </w:pPr>
            <w:r>
              <w:rPr/>
              <w:t>(кадастровый номер 43:42:000053:4395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2 кв.м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Алексея Некрасова, д. 29/3, пом. 1009 </w:t>
            </w:r>
          </w:p>
          <w:p>
            <w:pPr>
              <w:pStyle w:val="Normal"/>
              <w:jc w:val="center"/>
              <w:rPr/>
            </w:pPr>
            <w:r>
              <w:rPr/>
              <w:t>(кадастровый номер 43:42:000059:119:5500/05:1009/Б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 кв.м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Мира, дом 9а</w:t>
            </w:r>
          </w:p>
          <w:p>
            <w:pPr>
              <w:pStyle w:val="Normal"/>
              <w:jc w:val="center"/>
              <w:rPr/>
            </w:pPr>
            <w:r>
              <w:rPr/>
              <w:t>(кадастровый номер 43:42:300033:0032:33:407:001:005383360:0100:20001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     кв.м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2.   Настоящее решение вступает в силу после его официального опубликова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2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-142" w:hanging="0"/>
        <w:jc w:val="both"/>
        <w:rPr/>
      </w:pPr>
      <w:r>
        <w:rPr/>
        <w:t xml:space="preserve">«Город Кирово-Чепецк» Кировской </w:t>
      </w:r>
    </w:p>
    <w:p>
      <w:pPr>
        <w:pStyle w:val="Normal"/>
        <w:ind w:left="-142" w:hanging="0"/>
        <w:jc w:val="both"/>
        <w:rPr/>
      </w:pPr>
      <w:r>
        <w:rPr/>
        <w:t>области         Е.М. Савина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12:00Z</dcterms:created>
  <dc:creator>01</dc:creator>
  <dc:description/>
  <cp:keywords/>
  <dc:language>en-US</dc:language>
  <cp:lastModifiedBy>User</cp:lastModifiedBy>
  <cp:lastPrinted>2017-06-06T16:33:00Z</cp:lastPrinted>
  <dcterms:modified xsi:type="dcterms:W3CDTF">2018-03-13T04:57:00Z</dcterms:modified>
  <cp:revision>11</cp:revision>
  <dc:subject/>
  <dc:title/>
</cp:coreProperties>
</file>