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8415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6845</wp:posOffset>
            </wp:positionH>
            <wp:positionV relativeFrom="paragraph">
              <wp:posOffset>81915</wp:posOffset>
            </wp:positionV>
            <wp:extent cx="398780" cy="53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</w:r>
    </w:p>
    <w:p>
      <w:pPr>
        <w:pStyle w:val="Normal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695" w:leader="none"/>
        </w:tabs>
        <w:ind w:left="567" w:hanging="0"/>
        <w:rPr>
          <w:b/>
          <w:b/>
        </w:rPr>
      </w:pPr>
      <w:r>
        <w:rPr>
          <w:b/>
          <w:sz w:val="36"/>
          <w:szCs w:val="36"/>
        </w:rPr>
        <w:tab/>
        <w:t xml:space="preserve">        </w:t>
      </w:r>
      <w:r>
        <w:rPr>
          <w:b/>
        </w:rPr>
        <w:t>ПРОЕКТ</w:t>
      </w:r>
    </w:p>
    <w:p>
      <w:pPr>
        <w:pStyle w:val="Normal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АЯ ГОРОДСКАЯ ДУМА</w:t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т  __________                                                                                      №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</w:t>
      </w:r>
    </w:p>
    <w:p>
      <w:pPr>
        <w:pStyle w:val="Normal"/>
        <w:jc w:val="center"/>
        <w:rPr/>
      </w:pPr>
      <w:r>
        <w:rPr/>
        <w:t>Кирово-Чепец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156210</wp:posOffset>
                </wp:positionV>
                <wp:extent cx="5181600" cy="368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36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проведении публичных слуш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29.05pt;mso-wrap-distance-left:9.05pt;mso-wrap-distance-right:9.05pt;mso-wrap-distance-top:0pt;mso-wrap-distance-bottom:0pt;margin-top:12.3pt;mso-position-vertical-relative:text;margin-left: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проведении публичных слуша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3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</w:t>
      </w:r>
      <w:r>
        <w:rPr/>
        <w:t>В соответствии со статьей 28 Федерального закона от 06.10.2003 № 131-ФЗ «Об общих  принципах организации местного самоуправления в Российской Федерации», статьей 15 Устава муниципального образования «Город Кирово-Чепецк» Кировской области,  Порядком разработки, корректировки, осуществления   мониторинга и контроля реализации стратегии социально-экономического  развития муниципального образования «Город Кирово-Чепецк» Кировской области», утвержденным решением Кирово-Чепецкой городской Думы от 29.11.2017 № 13/93,  Порядком организации и проведения публичных слушаний  в муниципальном образовании «Город Кирово-Чепецк» Кировской области, утвержденным решением Кирово-Чепецкой  городской  Думы от 29.05.2013 № 6/27, Кирово- Чепецкая городск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/>
        <w:t>Назначить публичные слушания по проекту решения Кирово-Чепецкой городской Думы «Об утверждении стратегии  социально-экономического  развития муниципального образования «Город Кирово-Чепецк» Кировской области на период  до 2030 года» (далее - проект решения) на 06 апреля 2018 года в 14  часов 00 минут в зале заседаний администрации муниципального образования «Город Кирово-Чепецк» Кировской области по адресу: Кировская область, г.Кирово-Чепецк, ул.Первомайская, д.6. Прилага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 Ознакомиться с проектом решения можно на официальном сайте муниципального образования «Город Кирово-Чепецк» Кировской области (www.k4city.gov-vyatka.ru), в Информационном бюллетене органов местного самоуправления муниципального образования «Город Кирово-Чепецк» Кировской области и в кабинете № 405 здания администрации муниципального образования «Город Кирово-Чепецк» Кировской обла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/>
        <w:t xml:space="preserve">            </w:t>
      </w:r>
      <w:r>
        <w:rPr/>
        <w:t>3. Определить место сбора предложений об изменениях и дополнениях к проекту решения - кабинет № 405 здания администрации муниципального образования «Город Кирово-Чепецк» Кировской области по адресу: Кировская область, г.Кирово-Чепецк, ул. Первомайская, д.6, ежедневно, кроме нерабочих праздничных и выходных дней, в понедельник-четверг  с 8- 00 до 17-00, в пятницу с 8- 00 до 16-00,  обед с 12-00 до 12-48. Предложения об изменениях и дополнениях к проекту решения могут вноситься со дня официального опубликования (обнародования) проекта решения в порядке письменного обращ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/>
        <w:t xml:space="preserve">           </w:t>
      </w:r>
      <w:r>
        <w:rPr/>
        <w:t>4. Определить орган, уполномоченный на проведение публичных слушаний, - администрацию муниципального образования «Город Кирово-Чепецк» Кировской обла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/>
        <w:t xml:space="preserve">           </w:t>
      </w:r>
      <w:r>
        <w:rPr/>
        <w:t>5.  Опубликовать настоящее решен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муниципального образования</w:t>
      </w:r>
    </w:p>
    <w:p>
      <w:pPr>
        <w:pStyle w:val="Normal"/>
        <w:autoSpaceDE w:val="false"/>
        <w:jc w:val="both"/>
        <w:rPr/>
      </w:pPr>
      <w:r>
        <w:rPr/>
        <w:t>«Город Кирово-Чепецк» Кировской</w:t>
      </w:r>
    </w:p>
    <w:p>
      <w:pPr>
        <w:pStyle w:val="Normal"/>
        <w:tabs>
          <w:tab w:val="clear" w:pos="708"/>
          <w:tab w:val="left" w:pos="7785" w:leader="none"/>
        </w:tabs>
        <w:jc w:val="both"/>
        <w:rPr/>
      </w:pPr>
      <w:r>
        <w:rPr/>
        <w:t>области                                                                                                                       Е.М. Савина</w:t>
        <w:tab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74" w:right="851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8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5:46:00Z</dcterms:created>
  <dc:creator>User</dc:creator>
  <dc:description/>
  <cp:keywords/>
  <dc:language>en-US</dc:language>
  <cp:lastModifiedBy>Стародумова</cp:lastModifiedBy>
  <cp:lastPrinted>2018-03-11T13:08:00Z</cp:lastPrinted>
  <dcterms:modified xsi:type="dcterms:W3CDTF">2018-03-12T12:37:00Z</dcterms:modified>
  <cp:revision>34</cp:revision>
  <dc:subject/>
  <dc:title>РОССИЙСКАЯ ФЕДЕРАЦИЯ</dc:title>
</cp:coreProperties>
</file>