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8595</wp:posOffset>
            </wp:positionH>
            <wp:positionV relativeFrom="paragraph">
              <wp:posOffset>-19050</wp:posOffset>
            </wp:positionV>
            <wp:extent cx="467995" cy="55245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4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О-ЧЕПЕЦКАЯ ГОРОДСК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ПЯ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РЕШ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</w:t>
      </w:r>
    </w:p>
    <w:tbl>
      <w:tblPr>
        <w:tblW w:w="95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80"/>
        <w:gridCol w:w="5658"/>
        <w:gridCol w:w="1380"/>
      </w:tblGrid>
      <w:tr>
        <w:trPr>
          <w:trHeight w:val="349" w:hRule="atLeast"/>
        </w:trPr>
        <w:tc>
          <w:tcPr>
            <w:tcW w:w="5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5658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№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ирово-Чепецк</w:t>
      </w:r>
    </w:p>
    <w:p>
      <w:pPr>
        <w:pStyle w:val="ConsPlusTitle"/>
        <w:widowControl/>
        <w:spacing w:before="48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 утверждении изменений в Положение «О наградах муниципального образования «Город Кирово-Чепецк» </w:t>
      </w:r>
    </w:p>
    <w:p>
      <w:pPr>
        <w:pStyle w:val="ConsPlusTitle"/>
        <w:widowControl/>
        <w:spacing w:before="0" w:after="48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ировской области»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Город Кирово-Чепецк» Кировской области Кирово-Чепецкая городская Дума РЕШИЛА:</w:t>
      </w:r>
    </w:p>
    <w:p>
      <w:pPr>
        <w:pStyle w:val="ConsPlusTitle"/>
        <w:widowControl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нести и утвердить в Положение «О наградах муниципального образования «Город Кирово-Чепецк» Кировской области», утвержденное решением Кирово-Чепецкой городской Думы от 29.06.2016 № 7/43 (с изменениями, внесенными и утвержденными решением Кирово-Чепецкой городской Думы от 26.07.2017 № 8/45), следующие изменения:</w:t>
      </w:r>
    </w:p>
    <w:p>
      <w:pPr>
        <w:pStyle w:val="ConsPlusTitle"/>
        <w:widowControl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Часть 1 статьи 19 изложить в следующей редакции: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«1. Премией главы муниципального образования «Город Кирово-Чепецк» Кировской области для поддержки талантливых детей награждаются обучающиеся образовательных организаций и спортсмены физкультурно-спортивных организаций в возрасте до 18 лет (включительно):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за высокий уровень учебных достижений;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за высокий уровень творческих достижений;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за высокий уровень спортивных достижений;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за высокий уровень военно-спортивных достижений;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за высокий уровень</w:t>
      </w:r>
      <w:r>
        <w:rPr/>
        <w:t xml:space="preserve"> </w:t>
      </w:r>
      <w:r>
        <w:rPr>
          <w:b w:val="false"/>
          <w:sz w:val="28"/>
          <w:szCs w:val="28"/>
        </w:rPr>
        <w:t>туристских достижений.».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.2. Часть 4 статьи 19 изложить в следующей редакции: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«4. К ходатайству о награждении премией главы муниципального образования «Город Кирово-Чепецк» Кировской области для поддержки талантливых детей прилагаются следующие документы: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градно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</w:t>
        </w:r>
      </w:hyperlink>
      <w:r>
        <w:rPr>
          <w:rFonts w:cs="Times New Roman" w:ascii="Times New Roman" w:hAnsi="Times New Roman"/>
          <w:sz w:val="28"/>
          <w:szCs w:val="28"/>
        </w:rPr>
        <w:t>. Приложение № 5 к настоящему Положению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об успеваемости по итогам предыдущего учебного года (для подтверждения высокого уровня учебных достижений)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дипломов (или других документов) победителей (лауреатов) или призеров международных, всероссийских, региональных и областных олимпиад, фестивалей, соревнований и конкурсов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удостоверений к знаку отличия Всероссийского физкультурно</w:t>
      </w:r>
      <w:r>
        <w:rPr>
          <w:rFonts w:cs="Cambria Math" w:ascii="Cambria Math" w:hAnsi="Cambria Math"/>
          <w:sz w:val="28"/>
          <w:szCs w:val="28"/>
        </w:rPr>
        <w:t>‐</w:t>
      </w:r>
      <w:r>
        <w:rPr>
          <w:rFonts w:cs="Times New Roman" w:ascii="Times New Roman" w:hAnsi="Times New Roman"/>
          <w:sz w:val="28"/>
          <w:szCs w:val="28"/>
        </w:rPr>
        <w:t>спортивного комплекса «Готов к труду и обороне» (ГТО), личных книжек волонтера, иные документы, подтверждающие участие в деятельности общественных объединений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ьменное согласие лица на обработку его персональных данных (письменное согласие на обработку персональных данных лица, не достигшего 14 лет, дают его законные представители; обработка персональных данных лица в возрасте от 14 до 18 лет производится с разрешения самого несовершеннолетнего и письменного согласия его законного представителя).».</w:t>
      </w:r>
    </w:p>
    <w:p>
      <w:pPr>
        <w:pStyle w:val="ConsPlusTitle"/>
        <w:widowControl/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1.3. Часть 6 статьи 19 изложить в следующей редакции:</w:t>
      </w:r>
    </w:p>
    <w:p>
      <w:pPr>
        <w:pStyle w:val="ConsPlusTitle"/>
        <w:widowControl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6. Рассмотрение документов и отбор кандидатов на присвоение премии главы муниципального образования «Город Кирово-Чепецк» Кировской области для поддержки талантливых детей осуществляются департаментом образования.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муниципального 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 Кирово-Чепец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_GoBack"/>
      <w:r>
        <w:rPr>
          <w:rFonts w:cs="Times New Roman" w:ascii="Times New Roman" w:hAnsi="Times New Roman"/>
          <w:sz w:val="28"/>
          <w:szCs w:val="28"/>
        </w:rPr>
        <w:t>Кировской  области                                                                              Е.М. Савина</w:t>
      </w:r>
      <w:bookmarkEnd w:id="1"/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7A4EB350A1C3BCCC42F3380D5666EEA00A1611A5A50AA845250DDFE90E7EBF895D7F13626C986470E89C73D0Ad3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8:22:00Z</dcterms:created>
  <dc:creator>User</dc:creator>
  <dc:description/>
  <dc:language>en-US</dc:language>
  <cp:lastModifiedBy>Ou_03</cp:lastModifiedBy>
  <cp:lastPrinted>2018-03-05T11:50:00Z</cp:lastPrinted>
  <dcterms:modified xsi:type="dcterms:W3CDTF">2018-03-05T08:22:00Z</dcterms:modified>
  <cp:revision>2</cp:revision>
  <dc:subject/>
  <dc:title/>
</cp:coreProperties>
</file>