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52070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037"/>
        <w:gridCol w:w="1908"/>
      </w:tblGrid>
      <w:tr>
        <w:trPr>
          <w:trHeight w:val="27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firstLine="851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г. Кирово-Чепецк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начальника МО МВД России «Кирово-Чепецкий»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/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07.02.2011 № 3-ФЗ «О полиции», Уставом муниципального образования городской округ «Город Кирово-Чепецк» Кировской области, Кирово-Чепецкая городская Дума  РЕШИЛА: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ab/>
        <w:t>Принять к сведению отчет начальника МО МВД России «Кирово-Чепецкий» (Якимов Д.А.) о результатах деятельности подчиненного органа внутренних дел за 2024 год. Прилаг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«Город Кирово-Чепецк» Кировской</w:t>
        <w:br/>
        <w:t>области     С.В.Завья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36:00Z</dcterms:created>
  <dc:creator>User</dc:creator>
  <dc:description/>
  <cp:keywords/>
  <dc:language>en-US</dc:language>
  <cp:lastModifiedBy>Екатерина Северюхина</cp:lastModifiedBy>
  <cp:lastPrinted>2023-01-25T13:55:00Z</cp:lastPrinted>
  <dcterms:modified xsi:type="dcterms:W3CDTF">2025-01-15T07:37:00Z</dcterms:modified>
  <cp:revision>3</cp:revision>
  <dc:subject/>
  <dc:title>       </dc:title>
</cp:coreProperties>
</file>