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>
          <w:lang w:val="en-US" w:eastAsia="en-US" w:bidi="ar-SA"/>
        </w:rPr>
        <w:drawing>
          <wp:inline distT="0" distB="0" distL="0" distR="0">
            <wp:extent cx="457200" cy="4946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3" r="-7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Standard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О-ЧЕПЕЦКАЯ ГОРОДСКАЯ ДУМ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СТОГО СОЗЫВА</w:t>
      </w:r>
    </w:p>
    <w:p>
      <w:pPr>
        <w:pStyle w:val="Standard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9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07"/>
        <w:gridCol w:w="5037"/>
        <w:gridCol w:w="1909"/>
      </w:tblGrid>
      <w:tr>
        <w:trPr/>
        <w:tc>
          <w:tcPr>
            <w:tcW w:w="534" w:type="dxa"/>
            <w:tcBorders/>
            <w:vAlign w:val="bottom"/>
          </w:tcPr>
          <w:p>
            <w:pPr>
              <w:pStyle w:val="Standard"/>
              <w:widowControl w:val="false"/>
              <w:tabs>
                <w:tab w:val="clear" w:pos="709"/>
                <w:tab w:val="left" w:pos="8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>
              <w:bottom w:val="single" w:sz="4" w:space="0" w:color="000000"/>
            </w:tcBorders>
            <w:vAlign w:val="bottom"/>
          </w:tcPr>
          <w:p>
            <w:pPr>
              <w:pStyle w:val="Standard"/>
              <w:widowControl w:val="false"/>
              <w:tabs>
                <w:tab w:val="clear" w:pos="709"/>
                <w:tab w:val="left" w:pos="8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Standard"/>
              <w:widowControl w:val="false"/>
              <w:tabs>
                <w:tab w:val="clear" w:pos="709"/>
                <w:tab w:val="left" w:pos="85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  <w:vAlign w:val="bottom"/>
          </w:tcPr>
          <w:p>
            <w:pPr>
              <w:pStyle w:val="Standard"/>
              <w:widowControl w:val="false"/>
              <w:tabs>
                <w:tab w:val="clear" w:pos="709"/>
                <w:tab w:val="left" w:pos="8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Кирово-Чепецк</w:t>
      </w:r>
    </w:p>
    <w:p>
      <w:pPr>
        <w:pStyle w:val="Standard"/>
        <w:keepNext w:val="true"/>
        <w:tabs>
          <w:tab w:val="clear" w:pos="709"/>
          <w:tab w:val="left" w:pos="9354" w:leader="none"/>
        </w:tabs>
        <w:spacing w:before="120" w:after="120"/>
        <w:ind w:right="-14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andard"/>
        <w:tabs>
          <w:tab w:val="left" w:pos="709" w:leader="none"/>
        </w:tabs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Об утверждении схемы одномандатных избирательных округов</w:t>
      </w:r>
    </w:p>
    <w:p>
      <w:pPr>
        <w:pStyle w:val="Standard"/>
        <w:tabs>
          <w:tab w:val="left" w:pos="709" w:leader="none"/>
        </w:tabs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для проведения выборов депутатов Кирово-Чепецкой городской Думы</w:t>
      </w:r>
    </w:p>
    <w:p>
      <w:pPr>
        <w:pStyle w:val="Standard"/>
        <w:jc w:val="center"/>
        <w:rPr>
          <w:rFonts w:ascii="Times New Roman" w:hAnsi="Times New Roman" w:eastAsia="Times New Roman" w:cs="Times New Roman"/>
          <w:bCs/>
          <w:spacing w:val="-5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Cs/>
          <w:spacing w:val="-5"/>
          <w:sz w:val="48"/>
          <w:szCs w:val="48"/>
          <w:lang w:eastAsia="ru-RU"/>
        </w:rPr>
      </w:r>
    </w:p>
    <w:p>
      <w:pPr>
        <w:pStyle w:val="Standard"/>
        <w:tabs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sz w:val="28"/>
          <w:szCs w:val="28"/>
        </w:rPr>
        <w:t>Рассмотрев схему одномандатных избирательных округов для проведения выборов депутатов Кирово-Чепецкой городской Думы, представленную территориальной избирательной комиссией города Кирово-Чепецка Кировской области, в соответствии со статьёй 18 Федерального закона от 12.06.2002 № 67-ФЗ «Об основных гарантиях избирательных прав и права на участие в референдуме граждан Российской Федерации», Кирово-Чепецкая городская Дума РЕШИЛА:</w:t>
      </w:r>
    </w:p>
    <w:p>
      <w:pPr>
        <w:pStyle w:val="Style17"/>
        <w:tabs>
          <w:tab w:val="clear" w:pos="709"/>
          <w:tab w:val="left" w:pos="0" w:leader="none"/>
        </w:tabs>
        <w:spacing w:lineRule="auto" w:line="360" w:before="0" w:after="0"/>
        <w:ind w:left="0" w:firstLine="73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твердить схему одномандатных избирательных округов для проведения выборов депутатов Кирово-Чепецкой городской Думы. Прилагается.</w:t>
      </w:r>
    </w:p>
    <w:p>
      <w:pPr>
        <w:pStyle w:val="Style17"/>
        <w:tabs>
          <w:tab w:val="clear" w:pos="709"/>
          <w:tab w:val="left" w:pos="0" w:leader="none"/>
        </w:tabs>
        <w:spacing w:lineRule="auto" w:line="360" w:before="0" w:after="0"/>
        <w:ind w:left="0" w:firstLine="73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ризнать утратившими силу:</w:t>
      </w:r>
    </w:p>
    <w:p>
      <w:pPr>
        <w:pStyle w:val="Style17"/>
        <w:tabs>
          <w:tab w:val="clear" w:pos="709"/>
          <w:tab w:val="left" w:pos="0" w:leader="none"/>
        </w:tabs>
        <w:spacing w:lineRule="auto" w:line="360" w:before="0" w:after="0"/>
        <w:ind w:left="0" w:firstLine="73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шение Кирово-Чепецкой городской Думы от 24.06.2015 № 8/40 «</w:t>
      </w:r>
      <w:r>
        <w:rPr>
          <w:rFonts w:cs="Times New Roman" w:ascii="Times New Roman" w:hAnsi="Times New Roman"/>
          <w:sz w:val="28"/>
          <w:szCs w:val="28"/>
        </w:rPr>
        <w:t>Об утверждении схемы одномандатных избирательных округов для проведения выборов депутатов Кирово-Чепецкой городской Ду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;</w:t>
      </w:r>
    </w:p>
    <w:p>
      <w:pPr>
        <w:pStyle w:val="Style17"/>
        <w:tabs>
          <w:tab w:val="clear" w:pos="709"/>
          <w:tab w:val="left" w:pos="0" w:leader="none"/>
        </w:tabs>
        <w:spacing w:lineRule="auto" w:line="360" w:before="0" w:after="0"/>
        <w:ind w:lef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Кирово-Чепецкой городской Думы от 27.04.2017 № 5/18 «О внесении и утверждении изменений в схему одномандатных избирательных округов для проведения выборов депутатов Кирово-Чепецкой городской Думы»;</w:t>
      </w:r>
    </w:p>
    <w:p>
      <w:pPr>
        <w:pStyle w:val="Style17"/>
        <w:tabs>
          <w:tab w:val="clear" w:pos="709"/>
          <w:tab w:val="left" w:pos="0" w:leader="none"/>
        </w:tabs>
        <w:spacing w:lineRule="auto" w:line="360" w:before="0" w:after="0"/>
        <w:ind w:left="0" w:firstLine="73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шение Кирово-Чепецкой городской Думы от 25.09.2019 № 10/49 «</w:t>
      </w:r>
      <w:r>
        <w:rPr>
          <w:sz w:val="28"/>
          <w:szCs w:val="28"/>
        </w:rPr>
        <w:t>О внесении и утверждении изменений в схему одномандатных избирательных округов для проведения выборов депутатов Кирово-Чепецкой городской Ду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.</w:t>
      </w:r>
    </w:p>
    <w:p>
      <w:pPr>
        <w:pStyle w:val="Style17"/>
        <w:tabs>
          <w:tab w:val="clear" w:pos="709"/>
          <w:tab w:val="left" w:pos="0" w:leader="none"/>
        </w:tabs>
        <w:spacing w:lineRule="auto" w:line="360" w:before="0" w:after="0"/>
        <w:ind w:left="0" w:firstLine="73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Опубликовать настоящее решение, включая графическое изображение схемы одномандатных избирательных округов для проведения выборов депутатов Кирово-Чепецкой городской Думы.</w:t>
      </w:r>
    </w:p>
    <w:p>
      <w:pPr>
        <w:pStyle w:val="Style17"/>
        <w:tabs>
          <w:tab w:val="clear" w:pos="709"/>
          <w:tab w:val="left" w:pos="0" w:leader="none"/>
        </w:tabs>
        <w:spacing w:lineRule="auto" w:line="360" w:before="0" w:after="0"/>
        <w:ind w:left="0" w:firstLine="73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andard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Standard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Город Кирово-Чепецк» Кировской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и</w:t>
        <w:tab/>
        <w:t>С.В. Завьялов</w:t>
      </w:r>
      <w:r>
        <w:rPr>
          <w:rFonts w:eastAsia="Times New Roman" w:cs="Times New Roman"/>
          <w:sz w:val="28"/>
          <w:szCs w:val="28"/>
          <w:lang w:eastAsia="ru-RU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Standard"/>
        <w:ind w:left="6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Standard"/>
        <w:ind w:left="6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Кирово-Чепецкой городской Думы</w:t>
      </w:r>
    </w:p>
    <w:p>
      <w:pPr>
        <w:pStyle w:val="Standard"/>
        <w:ind w:left="6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</w:t>
      </w:r>
    </w:p>
    <w:p>
      <w:pPr>
        <w:pStyle w:val="Standard"/>
        <w:ind w:left="6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6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хема одномандатных избирательных округов для проведения выборов депутатов Кирово-Чепецкой городской Думы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ее число избирателей – 55554 человек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по состоянию на 01.01.2025 года)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о-Чепецкий одномандатный избирательный округ № 1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число избирателей – 2848 человек (по состоянию на 01.01.2025 года))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ОКРУГ ВХОДЯТ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</w:t>
        <w:tab/>
        <w:tab/>
        <w:tab/>
        <w:tab/>
        <w:tab/>
        <w:t>Большевиков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хозная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сомольская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а (дома №№ 57, 59, 61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ицейская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ой Гвардии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ережная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ражная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овая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союзная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олюции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ы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а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пецкая (дома №№ 2, 3, 4, 5, 6, 7, 9, 10, 11, 11/1, 13, 18, 20, 22, 24, 24/2, 24/3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етиков (все дома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пект</w:t>
        <w:tab/>
        <w:tab/>
        <w:tab/>
        <w:tab/>
        <w:tab/>
        <w:t>Кирова (дом № 1б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ок</w:t>
        <w:tab/>
        <w:tab/>
        <w:tab/>
        <w:tab/>
        <w:tab/>
        <w:t>Садовый (все дома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о-Чепецкий одномандатный избирательный округ № 2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число избирателей – 2706 человек (по состоянию на 01.01.2025 года))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ОКРУГ ВХОДЯТ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</w:t>
        <w:tab/>
        <w:tab/>
        <w:tab/>
        <w:tab/>
        <w:tab/>
        <w:t>Вятская Набережная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а (дома №№ 58/1, 58/2, 60/1, 60/2, 64/1, 64/2, 64/3, 66/1, 66/2, 66/3, 66/4, 68, 70/1, 70/2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пект</w:t>
        <w:tab/>
        <w:tab/>
        <w:tab/>
        <w:tab/>
        <w:tab/>
        <w:t>Кирова (дома №№ 7, 9, 21/2, 21/3, 21/4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о-Чепецкий одномандатный избирательный округ № 3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число избирателей – 2847 человек (по состоянию на 01.01.2025 года))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ОКРУГ ВХОДЯТ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</w:t>
        <w:tab/>
        <w:tab/>
        <w:tab/>
        <w:tab/>
        <w:tab/>
        <w:t>Ленина (дома №№ 49, 50, 52, 55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ая (дома №№ 4/1, 4/2, 4/3, 4/4, 6б, 8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пецкая (дом № 15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гельса (дома №№ 17, 18, 20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пекты</w:t>
        <w:tab/>
        <w:tab/>
        <w:tab/>
        <w:tab/>
        <w:tab/>
        <w:t>Кирова (дома №№ 5, 8, 10, 11, 11а, 13, 14,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, 17, 18, 19, 20, 21/1, 22, 24, 26, 28, 32, 32а, 34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а (дома №№ 17, 17а, 19, 19а, 21а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о-Чепецкий одномандатный избирательный округ № 4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число избирателей – 2743 человек (по состоянию на 01.01.2025 года))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ОКРУГ ВХОДЯТ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</w:t>
        <w:tab/>
        <w:tab/>
        <w:tab/>
        <w:tab/>
        <w:tab/>
        <w:t>Горького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ева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а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ла Маркса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а (дома №№ 39, 41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ского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а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онтова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ая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гельса (дома №№ 1, 2, 3, 4, 5, 6, 7, 8, 9, 10, 11, 12, 14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пекты</w:t>
        <w:tab/>
        <w:tab/>
        <w:tab/>
        <w:tab/>
        <w:tab/>
        <w:t>Кирова (дома №№ 4, 6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а (дома №№ 2, 3, 4, 5, 6, 7, 8, 9, 9а, 10, 11, 11а, 12, 13, 14, 16, 18, 20, 22, 23, 24, 25, 26, 27, 29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ок</w:t>
        <w:tab/>
        <w:tab/>
        <w:tab/>
        <w:tab/>
        <w:tab/>
        <w:t>Первомайский (все дома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о-Чепецкий одномандатный избирательный округ № 5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число избирателей – 2671 человек (по состоянию на 01.01.2025 года))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ОКРУГ ВХОДЯТ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</w:t>
        <w:tab/>
        <w:tab/>
        <w:tab/>
        <w:tab/>
        <w:tab/>
        <w:t>Азина (дома №№ 3, 4, 5, 6, 7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ая (дома №№ 3, 5, 7, 9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ещенко (дома №№ 1, 3, 5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пекты</w:t>
        <w:tab/>
        <w:tab/>
        <w:tab/>
        <w:tab/>
        <w:tab/>
        <w:t>Россия (дома №№ 11, 13, 15, 27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Мира (дома №№ 39, 41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ок</w:t>
        <w:tab/>
        <w:tab/>
        <w:tab/>
        <w:tab/>
        <w:tab/>
        <w:t>Родыгина (дома №№ 1, 2, 3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о-Чепецкий одномандатный избирательный округ № 6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число избирателей – 2612 человек (по состоянию на 01.01.2025 года))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ОКРУГ ВХОДЯТ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</w:t>
        <w:tab/>
        <w:tab/>
        <w:tab/>
        <w:tab/>
        <w:tab/>
        <w:t>Загородная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перативная (дома №№ 3, 7, 9, 10, 11, 13, 14, 15, 16, 17, 18, 19, 20, 22, 23, 25, 26, 27, 28, 39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ая (дома №№ 14, 15, 15/2, 15/4, 15/5, 16, 17, 17/1, 18, 20, 22, 24, 26, 28, 51, 53, 55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чаная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етарская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новая (дома №№ 40/2, 42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а Халтурина (все дома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пекты</w:t>
        <w:tab/>
        <w:tab/>
        <w:tab/>
        <w:tab/>
        <w:tab/>
        <w:t>Россия (дома №№ 14, 16, 18, 20, 28, 28/1,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, 32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а (дома №№ 30, 31, 32, 33, 35, 35а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ок</w:t>
        <w:tab/>
        <w:tab/>
        <w:tab/>
        <w:tab/>
        <w:tab/>
        <w:t>Котельный (все дома)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о-Чепецкий одномандатный избирательный округ № 7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число избирателей – 2860 человек (по состоянию на 01.01.2025 года))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ОКРУГ ВХОДЯТ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</w:t>
        <w:tab/>
        <w:tab/>
        <w:tab/>
        <w:tab/>
        <w:tab/>
        <w:t>Азина (дом № 8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ачарского (дома №№ 2, 4, 6, 8, 8а, 10, 10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ещенко (дома №№ 7, 9, 11, 17, 19, 21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ы</w:t>
        <w:tab/>
        <w:tab/>
        <w:tab/>
        <w:tab/>
        <w:tab/>
        <w:t>Дзержинского (дома №№ 6, 7, 8, 9, 10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рмонтова (дома №№ 7, 7а, 9, 11, 11а, 11б, 12, 13, 13а, 14, 15, 16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о-Чепецкий одномандатный избирательный округ № 8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число избирателей – 2858 человек (по состоянию на 01.01.2015 года))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ОКРУГ ВХОДЯТ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</w:t>
        <w:tab/>
        <w:tab/>
        <w:tab/>
        <w:tab/>
        <w:tab/>
        <w:t>Луначарского (дома №№ 12, 14, 16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пект Мира (дома №№ 43, 43в, 43д, 43е, 45, 47, 49, 49а, 51, 51а, 51б, 53, 53а, 53б, 55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ы</w:t>
        <w:tab/>
        <w:tab/>
        <w:tab/>
        <w:tab/>
        <w:tab/>
        <w:t>Дзержинского (дома №№ 1, 1а, 2, 3, 4, 5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Лермонтова (дома №№ 2, 3, 5, 8, 10, 12а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о-Чепецкий одномандатный избирательный округ № 9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число избирателей – 2623 человек (по состоянию на 01.01.2025 года))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ОКРУГ ВХОДЯТ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</w:t>
        <w:tab/>
        <w:tab/>
        <w:tab/>
        <w:tab/>
        <w:tab/>
        <w:t>Жданова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перативная (дома №№ 46, 47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ая (дома №№ 1, 3, 3а, 5, 5а, 6, 7, 8, 8/2, 9, 10, 12а, 12б, 14, 24, 26, 32, 34, 36, 38, 40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ачарского (дома №№ 20, 22, 22а, 22б, 24, 24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дницкого (дома №№ 21, 30, 32, 48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пект</w:t>
        <w:tab/>
        <w:tab/>
        <w:tab/>
        <w:tab/>
        <w:tab/>
        <w:t>Мира (дома №№ 58, 62, 64/1, 64/2, 64/3,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/4, 70, 70а, 74, 74а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ки</w:t>
        <w:tab/>
        <w:tab/>
        <w:tab/>
        <w:tab/>
        <w:tab/>
        <w:t>Майский (все дома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Новостроевский (все дома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о-Чепецкий одномандатный избирательный округ № 10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число избирателей – 2550 человек (по состоянию на 01.01.2025 года))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ОКРУГ ВХОДЯТ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</w:t>
        <w:tab/>
        <w:tab/>
        <w:tab/>
        <w:tab/>
        <w:tab/>
        <w:t>Луговая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ная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ная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стивальная (дома №№ 14, 16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пект</w:t>
        <w:tab/>
        <w:tab/>
        <w:tab/>
        <w:tab/>
        <w:tab/>
        <w:t>Мира (дома №№ 59, 63, 65/1, 71, 73, 77,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9, 81, 83, 85, 87, 89, 91, 93, 95, 97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о-Чепецкий одномандатный избирательный округ № 11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число избирателей – 2645 (по состоянию на 01.01.2025 года))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ОКРУГ ВХОДЯТ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</w:t>
        <w:tab/>
        <w:tab/>
        <w:tab/>
        <w:tab/>
        <w:tab/>
        <w:t>9 мая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микрорайон (дом № 17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ьев Васнецовых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нняя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ев Чернобыльцев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иса Плетнёва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ая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ёздная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а Бякова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новая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ачарского (дома №№ 11/2, 11/3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икова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ала Конева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я Галушкина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ужная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шковая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овая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ая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ечная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ливая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нистая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стивальная (дом № 12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хова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блоневая (все дома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район</w:t>
        <w:tab/>
        <w:tab/>
        <w:tab/>
        <w:tab/>
        <w:t>Каринторф (все дома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рталы</w:t>
        <w:tab/>
        <w:tab/>
        <w:tab/>
        <w:tab/>
        <w:tab/>
        <w:t>Баево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юхи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бино (все дома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о-Чепецкий одномандатный избирательный округ № 12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число избирателей – 2724 человек (по состоянию на 01.01.2025 года))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ОКРУГ ВХОДЯТ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</w:t>
        <w:tab/>
        <w:tab/>
        <w:tab/>
        <w:tab/>
        <w:tab/>
        <w:t>21 микрорайон (дом № 21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перативная (дома №№ 49, 51, 53, 53а, 55, 55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ая (дом № 11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ачарского (дома №№ 11, 11/1, 15а, 15/1, 15/2, 25, 27, 29, 30, 31, 33, 38/1, 38/2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а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дницкого (дома №№ 50, 54, 54а, 56, 56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стивальная (дома №№ 3, 4/2, 9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пект</w:t>
        <w:tab/>
        <w:tab/>
        <w:tab/>
        <w:tab/>
        <w:tab/>
        <w:t>Россия (дома №№ 29, 31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о-Чепецкий одномандатный избирательный округ № 13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число избирателей – 2428 человек (по состоянию на 01.01.2025 года))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ОКРУГ ВХОДЯТ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</w:t>
        <w:tab/>
        <w:tab/>
        <w:tab/>
        <w:tab/>
        <w:tab/>
        <w:t>Ленина (дома №№ 34/2, 36/1, 36/2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новая (дома №№ 5, 5/2, 7, 9, 11, 36/1, 36/4, 38, 40/1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</w:t>
        <w:tab/>
        <w:tab/>
        <w:tab/>
        <w:tab/>
        <w:tab/>
        <w:t>Перевощикова (все дома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о-Чепецкий одномандатный избирательный округ № 14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число избирателей – 2539 человек (по состоянию на 01.01.2025 года))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ОКРУГ ВХОДЯТ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</w:t>
        <w:tab/>
        <w:tab/>
        <w:tab/>
        <w:tab/>
        <w:tab/>
        <w:t>Алексея Некрасова (дома №№ 29, 31/1,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/2, 33/1, 35, 37, 39, 41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новая (дома №№ 18, 20, 20/2, 22/1, 22/2, 22/3, 24/1, 26, 28/1, 28/2, 30, 32, 34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о-Чепецкий одномандатный избирательный округ № 15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число избирателей – 2398 (по состоянию на 01.01.2025 года))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ОКРУГ ВХОДЯТ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</w:t>
        <w:tab/>
        <w:tab/>
        <w:tab/>
        <w:tab/>
        <w:tab/>
        <w:t>Ленина (дома №№ 3, 14, 16, 18, 20, 26,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/1, 26/2, 26/3, 26/4, 30, 36/3, 36/4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новая (дома №№ 3/1,3/2, 4, 6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</w:t>
        <w:tab/>
        <w:tab/>
        <w:tab/>
        <w:tab/>
        <w:tab/>
        <w:t>Лесной (все дома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о-Чепецкий одномандатный избирательный округ № 16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число избирателей – 2437 человек (по состоянию на 01.01.2025 года))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ОКРУГ ВХОДЯТ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</w:t>
        <w:tab/>
        <w:tab/>
        <w:tab/>
        <w:tab/>
        <w:tab/>
        <w:t>Алексея Некрасова (дома №№ 7, 9, 11, 13,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, 17, 19, 23, 23/2, 23/3, 25, 27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а (дома №№ 12, 12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новая (дома №№ 10, 12, 12/2, 14, 16, 16/2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о-Чепецкий одномандатный избирательный округ № 17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число избирателей – 2486 человек (по состоянию на 01.01.2025 года))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ОКРУГ ВХОДЯТ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</w:t>
        <w:tab/>
        <w:tab/>
        <w:tab/>
        <w:tab/>
        <w:tab/>
        <w:t>60 лет Октября (дома №№ 22, 24, 26/1,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/2, 30, 32, 34, 34/1, 36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дарского (дома №№ 12, 14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ара Утробина (дома №№ 6, 8, 10, 10а, 12, 12а, 14, 16, 18, 18/1, 20, 22, 24, 28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ы (дома №№ 1, 3, 5, 7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о-Чепецкий одномандатный избирательный округ № 18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число избирателей – 2669 человек (по состоянию на 01.01.2025 года))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ОКРУГ ВХОДЯТ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</w:t>
        <w:tab/>
        <w:tab/>
        <w:tab/>
        <w:tab/>
        <w:tab/>
        <w:t>Володарского (дома №№ 1, 2, 6, 8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ара Утробина (дома №№ 3, 7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ы (дом № 11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билейная (дома №№ 15, 19, 21, 25, 27, 29, 31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о-Чепецкий одномандатный избирательный округ № 19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число избирателей – 2550 человек (по состоянию на 01.01.2025 года))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ОКРУГ ВХОДЯТ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</w:t>
        <w:tab/>
        <w:tab/>
        <w:tab/>
        <w:tab/>
        <w:tab/>
        <w:t>60 лет Октября (дома №№ 10, 11, 12, 13,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, 17, 17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дарского (дома №№ 7, 11/1, 11/2, 13, 16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а (дом № 8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яковского (дом № 16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ая (дома №№ 4, 6/1, 6/2, 8/1, 8/2, 10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о-Чепецкий одномандатный избирательный округ № 20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число избирателей – 2618 человек (по состоянию на 01.01.2025 года))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ОКРУГ ВХОДЯТ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</w:t>
        <w:tab/>
        <w:tab/>
        <w:tab/>
        <w:tab/>
        <w:tab/>
        <w:t>60 лет Октября (дома №№ 2, 2/2, 8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нинская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яковского (дома №№ 1, 3, 4, 6, 7, 8, 10, 11, 12, 13/2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иораторов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билейная (дома №№ 1, 1/2, 5, 7, 11, 13/1, 13/2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рталы</w:t>
        <w:tab/>
        <w:tab/>
        <w:tab/>
        <w:tab/>
        <w:tab/>
        <w:t>Гарь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бино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щина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умово (все дома)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о-Чепецкий одномандатный избирательный округ № 21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число избирателей – 2742 человек (по состоянию на 01.01.2025 года))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ОКРУГ ВХОДЯТ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</w:t>
        <w:tab/>
        <w:tab/>
        <w:tab/>
        <w:tab/>
        <w:tab/>
        <w:t>60 лет Октября (дома №№ 1/1, 1/2, 3/1,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/2, 3/3, 5/1, 5/2, 5/3, 7/1, 7/2, 9/1, 9/2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ёзовая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инской славы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гения Векшина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а (дома №№ 2/1, 2/2, 6/1, 6/2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я Федько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ея Ожегова (все дома)</w:t>
      </w:r>
    </w:p>
    <w:p>
      <w:pPr>
        <w:pStyle w:val="Standard"/>
        <w:ind w:left="42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ков (все дома)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ora LGC Uni">
    <w:altName w:val="Cambria"/>
    <w:charset w:val="00"/>
    <w:family w:val="roman"/>
    <w:pitch w:val="variable"/>
  </w:font>
  <w:font w:name="Tahoma">
    <w:charset w:val="cc"/>
    <w:family w:val="swiss"/>
    <w:pitch w:val="variable"/>
  </w:font>
  <w:font w:name="Open Sans"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empora LGC Uni;Cambria" w:hAnsi="Tempora LGC Uni;Cambria" w:eastAsia="Tahoma" w:cs="Lohit Devanagari;Calibri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Mangal"/>
      <w:sz w:val="16"/>
      <w:szCs w:val="1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Open Sans" w:hAnsi="Open Sans" w:cs="Ope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empora LGC Uni;Cambria" w:hAnsi="Tempora LGC Uni;Cambria" w:eastAsia="Tahoma" w:cs="Lohit Devanagari;Calibri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7">
    <w:name w:val="Абзац списка"/>
    <w:basedOn w:val="Standard"/>
    <w:qFormat/>
    <w:pPr>
      <w:suppressAutoHyphens w:val="true"/>
      <w:spacing w:before="0" w:after="160"/>
      <w:ind w:left="720" w:hanging="0"/>
    </w:pPr>
    <w:rPr/>
  </w:style>
  <w:style w:type="paragraph" w:styleId="TableContents">
    <w:name w:val="Table Contents"/>
    <w:basedOn w:val="Standard"/>
    <w:qFormat/>
    <w:pPr>
      <w:widowControl w:val="false"/>
      <w:suppressLineNumbers/>
      <w:suppressAutoHyphens w:val="true"/>
    </w:pPr>
    <w:rPr/>
  </w:style>
  <w:style w:type="paragraph" w:styleId="Style18">
    <w:name w:val="Текст выноски"/>
    <w:basedOn w:val="Normal"/>
    <w:qFormat/>
    <w:pPr>
      <w:suppressAutoHyphens w:val="true"/>
    </w:pPr>
    <w:rPr>
      <w:rFonts w:ascii="Tahoma" w:hAnsi="Tahoma" w:cs="Mangal"/>
      <w:sz w:val="16"/>
      <w:szCs w:val="1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1:36:00Z</dcterms:created>
  <dc:creator>Секретарь</dc:creator>
  <dc:description/>
  <cp:keywords/>
  <dc:language>en-US</dc:language>
  <cp:lastModifiedBy>Екатерина Северюхина</cp:lastModifiedBy>
  <cp:lastPrinted>2025-05-07T11:01:00Z</cp:lastPrinted>
  <dcterms:modified xsi:type="dcterms:W3CDTF">2025-05-14T11:50:00Z</dcterms:modified>
  <cp:revision>4</cp:revision>
  <dc:subject/>
  <dc:title/>
</cp:coreProperties>
</file>