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121285</wp:posOffset>
            </wp:positionV>
            <wp:extent cx="558165" cy="61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250" w:leader="none"/>
          <w:tab w:val="left" w:pos="8415" w:leader="none"/>
          <w:tab w:val="right" w:pos="9581" w:leader="none"/>
        </w:tabs>
        <w:rPr>
          <w:b/>
          <w:b/>
          <w:sz w:val="22"/>
          <w:szCs w:val="22"/>
        </w:rPr>
      </w:pPr>
      <w:r>
        <w:rPr>
          <w:sz w:val="36"/>
          <w:szCs w:val="36"/>
        </w:rPr>
        <w:tab/>
        <w:tab/>
      </w:r>
      <w:r>
        <w:rPr>
          <w:b/>
          <w:sz w:val="22"/>
          <w:szCs w:val="22"/>
        </w:rPr>
        <w:t>ПРОЕКТ</w:t>
        <w:tab/>
        <w:tab/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ИРОВО-ЧЕПЕЦКАЯ ГОРОДСКАЯ ДУ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ЕС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60"/>
        <w:jc w:val="center"/>
        <w:outlineLvl w:val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ЕШЕНИЕ</w:t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5658"/>
        <w:gridCol w:w="1380"/>
      </w:tblGrid>
      <w:tr>
        <w:trPr>
          <w:trHeight w:val="320" w:hRule="atLeast"/>
        </w:trPr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от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№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г. Кирово-Чепецк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156210</wp:posOffset>
                </wp:positionV>
                <wp:extent cx="5991225" cy="737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об управлении долями в обществах с ограниченной ответственностью, находящимися в собственности муниципального образования «Город Кирово-Чепецк» Кировской области, за 2024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58.1pt;mso-wrap-distance-left:9.05pt;mso-wrap-distance-right:9.05pt;mso-wrap-distance-top:0pt;mso-wrap-distance-bottom:0pt;margin-top:12.3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об управлении долями в обществах с ограниченной ответственностью, находящимися в собственности муниципального образования «Город Кирово-Чепецк» Кировской области, за 2024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й округ «Город Кирово-Чепецк» Кировской области, решением Кирово-Чепецкой городской Думы от 28.05.2021 № 6/29 «О Порядке управления и распоряжения имуществом, находящимся в муниципальной собственности муниципального образования «Город Кирово-Чепецк» Кировской области» Кирово-Чепецкая городская Дума РЕШИЛ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ab/>
        <w:t xml:space="preserve">Принять к сведению отчет администрации муниципального образования городской округ «Город Кирово-Чепецк» Кировской области об управлении долями в обществах с ограниченной ответственностью, находящимися в собственности муниципального образования «Город Кирово-Чепецк» Кировской области, за 2024 год. Прилаг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Город Кирово-Чепецк» Кировской </w:t>
      </w:r>
    </w:p>
    <w:p>
      <w:pPr>
        <w:pStyle w:val="Normal"/>
        <w:jc w:val="both"/>
        <w:rPr/>
      </w:pPr>
      <w:r>
        <w:rPr/>
        <w:t>области</w:t>
        <w:tab/>
        <w:t xml:space="preserve">                                                                                                                С.В. Завьялов</w:t>
      </w:r>
    </w:p>
    <w:p>
      <w:pPr>
        <w:pStyle w:val="Normal"/>
        <w:ind w:left="5664" w:hanging="0"/>
        <w:jc w:val="both"/>
        <w:rPr/>
      </w:pPr>
      <w:r>
        <w:rPr/>
        <w:t xml:space="preserve">           </w:t>
      </w:r>
    </w:p>
    <w:sectPr>
      <w:type w:val="nextPage"/>
      <w:pgSz w:w="11906" w:h="16838"/>
      <w:pgMar w:left="1474" w:right="851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25:00Z</dcterms:created>
  <dc:creator>User</dc:creator>
  <dc:description/>
  <cp:keywords/>
  <dc:language>en-US</dc:language>
  <cp:lastModifiedBy>User</cp:lastModifiedBy>
  <cp:lastPrinted>2022-05-06T11:16:00Z</cp:lastPrinted>
  <dcterms:modified xsi:type="dcterms:W3CDTF">2025-06-03T13:23:00Z</dcterms:modified>
  <cp:revision>18</cp:revision>
  <dc:subject/>
  <dc:title>РОССИЙСКАЯ ФЕДЕРАЦИЯ</dc:title>
</cp:coreProperties>
</file>