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>____________</w:t>
      </w: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№______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 xml:space="preserve">г.Кирово-Чепецк </w:t>
      </w:r>
    </w:p>
    <w:p>
      <w:pPr>
        <w:pStyle w:val="Normal"/>
        <w:ind w:left="567" w:hanging="0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як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городской округ «Город Кирово-Чепецк» Кировской области, статьей 10 Положения о территориальном общественном самоуправлении в муниципальном образовании «Город Кирово-Чепецк» Кировской области, утвержденного решением Кирово-Чепецкой городской Думы от 31.10.2012 № 14/82, Кирово-Чепецкая городская Дума РЕШИЛА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-426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ановить границы территории, на которой осуществляется территориальное общественное самоуправление «Маяк»: многоквартирный жилой дом № 7 по улице Маяковского города Кирово-Чепецка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решение подлежит официальному опубликованию.</w:t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род Кирово-Чепецк» Кировско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       </w:t>
      </w:r>
      <w:r>
        <w:rPr>
          <w:sz w:val="24"/>
          <w:szCs w:val="24"/>
        </w:rPr>
        <w:t xml:space="preserve">            С.В.Завья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9:00Z</dcterms:created>
  <dc:creator>Екатерина Северюхина</dc:creator>
  <dc:description/>
  <cp:keywords/>
  <dc:language>en-US</dc:language>
  <cp:lastModifiedBy>Екатерина Северюхина</cp:lastModifiedBy>
  <dcterms:modified xsi:type="dcterms:W3CDTF">2025-02-18T08:37:00Z</dcterms:modified>
  <cp:revision>3</cp:revision>
  <dc:subject/>
  <dc:title/>
</cp:coreProperties>
</file>