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Кирово-Чепецкой городской Думы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Город Кирово-Чепецк» Кировской области на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2 год и на плановый период 2023 и 2024 годов»</w:t>
      </w:r>
    </w:p>
    <w:p>
      <w:pPr>
        <w:pStyle w:val="Normal"/>
        <w:tabs>
          <w:tab w:val="clear" w:pos="708"/>
          <w:tab w:val="left" w:pos="5730" w:leader="none"/>
        </w:tabs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730" w:leader="none"/>
        </w:tabs>
        <w:spacing w:before="0" w:after="4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атей источников финансирования дефицитов бюдже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632"/>
      </w:tblGrid>
      <w:tr>
        <w:trPr>
          <w:trHeight w:val="828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Наименование статьи источника финансирования дефицита бюджета муниципального образован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муниципального образования</w:t>
            </w:r>
          </w:p>
        </w:tc>
      </w:tr>
      <w:tr>
        <w:trPr>
          <w:trHeight w:val="1112" w:hRule="atLeast"/>
        </w:trPr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ивлечение городскими округами кредитов от кредитных организаций в валюте Российской Федерации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000 01 02 00 00 04 0000 7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  <w:r>
              <w:rPr>
                <w:bCs/>
                <w:sz w:val="28"/>
                <w:szCs w:val="28"/>
              </w:rPr>
              <w:t xml:space="preserve"> городскими округами кредитов от кредитных организаций в валюте Российской Федераци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000 01 02 00 00 04 0000 8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олученные за счет средств федерального бюджета, на пополнение остатков средств на едином счете бюджета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000 01 03 01 00 04 0001 7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000 01 03 01 00 04 2905 7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олученные за счет средств федерального бюджета, на пополнение остатков средств на едином счете бюджета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000 01 03 01 00 04 0001 8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 (бюджетные кредиты, предоставленные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)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000 01 03 01 00 04 2905 8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01 05 02 01 04 0000 5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01 05 02 01 04 0000 610</w:t>
            </w:r>
          </w:p>
        </w:tc>
      </w:tr>
      <w:tr>
        <w:trPr/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местного бюджета, казначейских счетах для осуществления и отражения операций с денежными средствами бюджетных и автономных учреждений, казначейских счетах для осуществления и отражения операций с денежными средствами юридических лиц, не являющихся участниками бюджетного процесса, бюджетными и автономными учреждениям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00 01 06 10 02 04 0000 550</w:t>
            </w:r>
          </w:p>
        </w:tc>
      </w:tr>
    </w:tbl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44:00Z</dcterms:created>
  <dc:creator>Панасюк</dc:creator>
  <dc:description/>
  <cp:keywords/>
  <dc:language>en-US</dc:language>
  <cp:lastModifiedBy>user</cp:lastModifiedBy>
  <cp:lastPrinted>2015-07-13T08:30:00Z</cp:lastPrinted>
  <dcterms:modified xsi:type="dcterms:W3CDTF">2022-07-15T09:09:00Z</dcterms:modified>
  <cp:revision>90</cp:revision>
  <dc:subject/>
  <dc:title/>
</cp:coreProperties>
</file>