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ind w:left="567" w:hanging="0"/>
        <w:rPr/>
      </w:pPr>
      <w:r>
        <w:rPr/>
        <w:t>Пе5</w:t>
        <w:tab/>
      </w:r>
      <w:r>
        <w:rPr>
          <w:b/>
          <w:sz w:val="22"/>
          <w:szCs w:val="22"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841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ragraph">
              <wp:posOffset>81915</wp:posOffset>
            </wp:positionV>
            <wp:extent cx="398780" cy="53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95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36"/>
          <w:szCs w:val="36"/>
        </w:rPr>
        <w:tab/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  __________                                                                                     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</w:t>
      </w:r>
    </w:p>
    <w:p>
      <w:pPr>
        <w:pStyle w:val="Normal"/>
        <w:jc w:val="center"/>
        <w:rPr/>
      </w:pPr>
      <w:r>
        <w:rPr/>
        <w:t>Кирово-Чепец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26035</wp:posOffset>
                </wp:positionV>
                <wp:extent cx="5238750" cy="1263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263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 утверждении изменений в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тратегию социально-экономического развития муниципального образования «Город Кирово-Чепецк» Кировской области на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 2030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99.45pt;mso-wrap-distance-left:9.05pt;mso-wrap-distance-right:9.05pt;mso-wrap-distance-top:0pt;mso-wrap-distance-bottom:0pt;margin-top:2.05pt;mso-position-vertical-relative:text;margin-left: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 утверждении изменений в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тратегию социально-экономического развития муниципального образования «Город Кирово-Чепецк» Кировской области на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 2030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426" w:firstLine="426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/>
        <w:t>В соответствии с Указом Президента Российской Федерации от 21.07.2020 № 474 «О национальных целях развития Российской Федерации на период до 2030 года»,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руководствуясь Уставом муниципального образования «Город Кирово-Чепецк» Кировской области, Порядком разработки, корректировки, осуществления мониторинга и контроля реализации стратегии социально-экономического развития муниципального образования «Город Кирово-Чепецк» Кировской области, утвержденным решением Кирово-Чепецкой городской Думы от 29.11.2017 № 13/93, Кирово-Чепецкая городская 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567"/>
        <w:jc w:val="both"/>
        <w:rPr>
          <w:lang w:eastAsia="ar-SA"/>
        </w:rPr>
      </w:pPr>
      <w:r>
        <w:rPr/>
        <w:t>Внести и утвердить изменения в стратегию социально-экономического развития муниципального образования «Город Кирово-Чепецк» Кировской области на период до 2030 года, утвержденную решением Кирово-Чепецкой городской Думы от 25.04.2018 № 5/22 (с изменениями, внесенными и утвержденными решениями Кирово-Чепецкой городской Думы от 29.05.2019 № 6/26, от 29.04.2020 № 4/15). Прилагаю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567"/>
        <w:outlineLvl w:val="1"/>
        <w:rPr>
          <w:szCs w:val="24"/>
        </w:rPr>
      </w:pPr>
      <w:r>
        <w:rPr>
          <w:szCs w:val="24"/>
        </w:rPr>
        <w:t xml:space="preserve">Настоящее решение вступает в силу после его официального опубликования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567" w:hanging="0"/>
        <w:outlineLvl w:val="1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«Город Кирово-Чепецк» Кировской</w:t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rPr/>
        <w:t>области                                                                                                                        Е.М. Савина</w:t>
      </w:r>
    </w:p>
    <w:sectPr>
      <w:type w:val="nextPage"/>
      <w:pgSz w:w="11906" w:h="16838"/>
      <w:pgMar w:left="1701" w:right="851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33:00Z</dcterms:created>
  <dc:creator>User</dc:creator>
  <dc:description/>
  <cp:keywords/>
  <dc:language>en-US</dc:language>
  <cp:lastModifiedBy>User</cp:lastModifiedBy>
  <cp:lastPrinted>2021-04-27T11:12:00Z</cp:lastPrinted>
  <dcterms:modified xsi:type="dcterms:W3CDTF">2021-04-27T08:14:00Z</dcterms:modified>
  <cp:revision>16</cp:revision>
  <dc:subject/>
  <dc:title>РОССИЙСКАЯ ФЕДЕРАЦИЯ</dc:title>
</cp:coreProperties>
</file>