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57150</wp:posOffset>
            </wp:positionV>
            <wp:extent cx="467995" cy="55245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/>
      </w:pPr>
      <w:r>
        <w:rPr/>
        <w:t>П Р О Е К Т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center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т ______________  </w:t>
        <w:tab/>
        <w:tab/>
        <w:tab/>
        <w:tab/>
        <w:tab/>
        <w:tab/>
        <w:t xml:space="preserve">            №   ________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г. Кирово-Чепецк</w:t>
      </w:r>
    </w:p>
    <w:p>
      <w:pPr>
        <w:pStyle w:val="Normal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движимом имуществе, предлагаемом к передаче из муниципальной собственности муниципального образования «Город Кирово-Чепецк» Кировской области в собственность субъекта Российской Федерации – Кировская област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 Российской Федерации», руководствуясь Уставом муниципального образования «Город Кирово-Чепецк» Кировской области, на основании Порядка управления и распоряжения имуществом, находящимся в муниципальной собственности муниципального образования «Город Кирово-Чепецк» Кировской области, утвержденным решением Кирово-Чепецкой городской Думы от 24.02.2015 № 2/15, Кирово-Чепецкая городская Дума РЕШИЛ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39"/>
        <w:jc w:val="both"/>
        <w:outlineLvl w:val="1"/>
        <w:rPr/>
      </w:pPr>
      <w:r>
        <w:rPr/>
        <w:t xml:space="preserve">Осуществить безвозмездную передачу из муниципальной собственности муниципального образования «Город Кирово-Чепецк» Кировской области в собственность субъекта Российской Федерации – Кировская область недвижимого имущества и утвердить перечень недвижимого имущества, предлагаемого к передаче. Прилага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39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39"/>
        <w:jc w:val="both"/>
        <w:outlineLvl w:val="1"/>
        <w:rPr/>
      </w:pPr>
      <w:r>
        <w:rPr/>
        <w:t>Уполномочить администрацию муниципального образования «Город Кирово-Чепецк» Кировской области обратиться в Министерство имущественных отношений Кировской области с предложением о передаче из муниципальной собственности муниципального образования «Город Кирово-Чепецк» Кировской области в собственность субъекта Российской Федерации – Кировская область недвижимого имущества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39" w:hanging="0"/>
        <w:jc w:val="both"/>
        <w:outlineLvl w:val="1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ind w:left="90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42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-142" w:hanging="0"/>
        <w:jc w:val="both"/>
        <w:rPr/>
      </w:pPr>
      <w:r>
        <w:rPr/>
        <w:t xml:space="preserve">«Город Кирово-Чепецк» Кировской </w:t>
      </w:r>
    </w:p>
    <w:p>
      <w:pPr>
        <w:pStyle w:val="Normal"/>
        <w:ind w:left="-142" w:hanging="0"/>
        <w:jc w:val="both"/>
        <w:rPr/>
      </w:pPr>
      <w:r>
        <w:rPr/>
        <w:t>области         Е.М. Савина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УТВЕРЖДЕН</w:t>
      </w:r>
    </w:p>
    <w:p>
      <w:pPr>
        <w:pStyle w:val="Normal"/>
        <w:ind w:left="5670" w:hanging="0"/>
        <w:jc w:val="both"/>
        <w:rPr/>
      </w:pPr>
      <w:r>
        <w:rPr/>
        <w:t xml:space="preserve">решением </w:t>
      </w:r>
    </w:p>
    <w:p>
      <w:pPr>
        <w:pStyle w:val="Normal"/>
        <w:ind w:left="5670" w:hanging="0"/>
        <w:jc w:val="both"/>
        <w:rPr/>
      </w:pPr>
      <w:r>
        <w:rPr/>
        <w:t xml:space="preserve">Кирово-Чепецкой городской Думы </w:t>
      </w:r>
    </w:p>
    <w:p>
      <w:pPr>
        <w:pStyle w:val="Normal"/>
        <w:ind w:left="5670" w:hanging="0"/>
        <w:jc w:val="both"/>
        <w:rPr/>
      </w:pPr>
      <w:r>
        <w:rPr/>
        <w:t>от ______________ № 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Перечень недвижимого имущества, предлагаемого к безвозмездной передаче из муниципальной собственности муниципального образования «Город Кирово-Чепецк» Кировской области в собственность субъекта Российской Федерации – Кировская область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52"/>
        <w:gridCol w:w="2803"/>
        <w:gridCol w:w="453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имуще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дание гаражи (2 бокса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Кир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г. Кирово-Чепецк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-кт Кирова, д. 4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значение: нежило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щая площадь 121,9 кв.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год завершения строительства - 2000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адастровый номер 43:42:300033:543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58:00Z</dcterms:created>
  <dc:creator>01</dc:creator>
  <dc:description/>
  <cp:keywords/>
  <dc:language>en-US</dc:language>
  <cp:lastModifiedBy>user</cp:lastModifiedBy>
  <cp:lastPrinted>2020-08-09T13:19:00Z</cp:lastPrinted>
  <dcterms:modified xsi:type="dcterms:W3CDTF">2021-05-11T11:37:00Z</dcterms:modified>
  <cp:revision>4</cp:revision>
  <dc:subject/>
  <dc:title/>
</cp:coreProperties>
</file>