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88900</wp:posOffset>
            </wp:positionV>
            <wp:extent cx="5467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Heading6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                                                                            № ________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>г. Кирово-Чепец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 утверждении изменений в Порядок перечисления муниципальными унитарными предприятиями в бюджет муниципального образования «Город Кирово-Чепецк» Кировской области части прибыли, остающейся в их распоряжении после уплаты налогов и иных обязательных платежей </w:t>
      </w:r>
    </w:p>
    <w:p>
      <w:pPr>
        <w:pStyle w:val="ConsPlusNormal"/>
        <w:spacing w:lineRule="auto" w:line="360" w:before="4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14.11.2002 № 161-ФЗ «О государственных и муниципальных унитарных предприятиях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Город Кирово-Чепецк» Кировской области Кирово-Чепецкая городская Дума РЕШИЛА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 утвердить в Порядок перечисления муниципальными унитарными предприятиями в бюджет муниципального образования «Город Кирово-Чепецк» Кировской области части прибыли, остающейся в их распоряжении после уплаты налогов и иных обязательных платежей, утвержденный решением Кирово-Чепецкой городской Думы от 25.02.2015 N 3/6 (с изменениями, внесенными и утвержденными решениями Кирово-Чепецкой городской Думы от 29.06.2016 </w:t>
      </w:r>
      <w:hyperlink r:id="rId5">
        <w:r>
          <w:rPr>
            <w:rStyle w:val="InternetLink"/>
            <w:sz w:val="24"/>
            <w:szCs w:val="24"/>
          </w:rPr>
          <w:t>№ 7/40</w:t>
        </w:r>
      </w:hyperlink>
      <w:r>
        <w:rPr>
          <w:sz w:val="24"/>
          <w:szCs w:val="24"/>
        </w:rPr>
        <w:t>, от 25.09.2019 № 10/53</w:t>
      </w:r>
      <w:hyperlink r:id="rId6">
        <w:r>
          <w:rPr>
            <w:rStyle w:val="InternetLink"/>
            <w:sz w:val="24"/>
            <w:szCs w:val="24"/>
          </w:rPr>
          <w:t>,</w:t>
        </w:r>
      </w:hyperlink>
      <w:r>
        <w:rPr>
          <w:sz w:val="24"/>
          <w:szCs w:val="24"/>
        </w:rPr>
        <w:t xml:space="preserve"> от 26.08.2020 № 8/31)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ункт 3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3. Размер части прибыли, подлежащей перечислению в бюджет муниципального образования (далее - платеж), определяется как произведение чистой прибыли за отчетный год и норматива отчислений части прибыли, подлежащей перечислению в бюджет муниципального образования, установленного </w:t>
      </w:r>
      <w:hyperlink r:id="rId7">
        <w:r>
          <w:rPr>
            <w:rStyle w:val="InternetLink"/>
            <w:sz w:val="24"/>
            <w:szCs w:val="24"/>
          </w:rPr>
          <w:t>пунктом 5</w:t>
        </w:r>
      </w:hyperlink>
      <w:r>
        <w:rPr>
          <w:sz w:val="24"/>
          <w:szCs w:val="24"/>
        </w:rPr>
        <w:t xml:space="preserve"> настоящего Порядка.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Пункт 6 дополнить абзацем вторым следующего содержания: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4"/>
          <w:szCs w:val="24"/>
        </w:rPr>
        <w:t>«Предприятие вправе обратиться в администрацию муниципального образования с ходатайством об освобождении полностью или частично от обязанности перечисления платежа в бюджет муниципального образования в следующих случаях: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4"/>
          <w:szCs w:val="24"/>
        </w:rPr>
        <w:t>1) инвестирования полученной предприятием прибыли в основные средства;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4"/>
          <w:szCs w:val="24"/>
        </w:rPr>
        <w:t>2) если предприятие является банкротом, отвечает признакам несостоятельности (банкротства) или если указанные признаки появятся у предприятия в результате перечисления платеж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3) причинения предприятию ущерба в результате стихийного бедствия, технологической катастрофы или иных обстоятельств непреодолимой силы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bookmarkStart w:id="0" w:name="_Hlk71897015"/>
      <w:r>
        <w:rPr>
          <w:sz w:val="24"/>
          <w:szCs w:val="24"/>
        </w:rPr>
        <w:t>участие в реализации проектов, направленных на развитие муниципального образования</w:t>
      </w:r>
      <w:bookmarkEnd w:id="0"/>
      <w:r>
        <w:rPr>
          <w:sz w:val="24"/>
          <w:szCs w:val="24"/>
        </w:rPr>
        <w:t>.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ункт 7 изложить в следующей реда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«7. По результатам рассмотрения на комиссии издается муниципальный правовой акт администрации муниципального образования, в котором утверждается размер платежа, подлежащего перечислению в бюджет муниципального образования, или освобождающий предприятие полностью или частично от уплаты платежа в бюджет муниципального образования в случаях, предусмотренных абзацем вторым пункта 6 настоящего Порядка.»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4. В пункте 8 слова «не позднее 1 июля» заменить словами «не позднее 1 декабря»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излож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pacing w:val="2"/>
          <w:sz w:val="24"/>
          <w:szCs w:val="24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Кирово-Чепецк»  Кировской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                          Е.М. Сави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361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left="361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4320" w:hanging="0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к решению Кирово-Чепецкой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городской Думы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________________ №____</w:t>
      </w:r>
    </w:p>
    <w:p>
      <w:pPr>
        <w:pStyle w:val="Normal"/>
        <w:spacing w:before="960" w:after="0"/>
        <w:jc w:val="center"/>
        <w:rPr/>
      </w:pPr>
      <w:r>
        <w:rPr>
          <w:b/>
          <w:sz w:val="28"/>
          <w:szCs w:val="28"/>
        </w:rPr>
        <w:t>Расчет размера части прибыли, подлежащей перечислению в бюджет муниципального образования «Город Кирово-Чепецк» Кировской области муниципальными унитарными предприятия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</w:t>
        <w:br/>
      </w:r>
      <w:r>
        <w:rPr>
          <w:sz w:val="28"/>
          <w:szCs w:val="28"/>
        </w:rPr>
        <w:t>(наименование предприят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________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74"/>
        <w:gridCol w:w="1790"/>
        <w:gridCol w:w="179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</w:tc>
      </w:tr>
      <w:tr>
        <w:trPr>
          <w:trHeight w:val="5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тая прибыль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части прибыли, подлежащей перечислению в бюджет муниципального образования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.1  x 50%) </w:t>
              </w:r>
            </w:hyperlink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jc w:val="both"/>
        <w:rPr/>
      </w:pPr>
      <w:r>
        <w:rPr/>
        <w:t>чистая прибыль (нераспределенная прибыль) определяется на основании отчета о финансовых результат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предприятия             ____________                      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подпись)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ный бухгалтер                          ____________                      _________________________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подпись)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7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7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3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61BE60201EA8357DE6046ED7766B57DB1D21850F9BFC6FF4A253FBC3d7MDN" TargetMode="External"/><Relationship Id="rId4" Type="http://schemas.openxmlformats.org/officeDocument/2006/relationships/hyperlink" Target="consultantplus://offline/ref=4F61BE60201EA8357DE61A63C11A375EDA16798C0F99F13CADFD08A694743994CB99EE23D99029EB859DF9d5M5N" TargetMode="External"/><Relationship Id="rId5" Type="http://schemas.openxmlformats.org/officeDocument/2006/relationships/hyperlink" Target="consultantplus://offline/ref=C8F9C48F77B4C9C33225876B0C580219F41FB590F88400D937714543616BBE57B700ADCFDD2461F1FA99470ADD97F5DE162BC530E956D0D73995A02DU1m3N" TargetMode="External"/><Relationship Id="rId6" Type="http://schemas.openxmlformats.org/officeDocument/2006/relationships/hyperlink" Target="consultantplus://offline/ref=C8F9C48F77B4C9C33225876B0C580219F41FB590F8800ADF337A4543616BBE57B700ADCFDD2461F1FA99470ADD97F5DE162BC530E956D0D73995A02DU1m3N" TargetMode="External"/><Relationship Id="rId7" Type="http://schemas.openxmlformats.org/officeDocument/2006/relationships/hyperlink" Target="consultantplus://offline/ref=5BFA92FCD7214223E4B6E68B69B1113133D2F7A6166A00DC76B1B44B6B3D5DBB606C01803919135DE6C352D595B9655CEA1F24AAB83978F66AAC9C3DI3r7N" TargetMode="External"/><Relationship Id="rId8" Type="http://schemas.openxmlformats.org/officeDocument/2006/relationships/hyperlink" Target="consultantplus://offline/ref=8FCC4BF7FF7543FD66DEDC773F99B9B98D8033E5A96249462DAA11C2112D23360F7A7AA64397EF734DFB47dEz8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32:00Z</dcterms:created>
  <dc:creator>mnkas</dc:creator>
  <dc:description/>
  <cp:keywords/>
  <dc:language>en-US</dc:language>
  <cp:lastModifiedBy>Назарова М.В.</cp:lastModifiedBy>
  <cp:lastPrinted>2021-05-13T09:05:00Z</cp:lastPrinted>
  <dcterms:modified xsi:type="dcterms:W3CDTF">2021-05-14T12:32:00Z</dcterms:modified>
  <cp:revision>3</cp:revision>
  <dc:subject/>
  <dc:title/>
</cp:coreProperties>
</file>