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8"/>
        <w:gridCol w:w="5037"/>
        <w:gridCol w:w="1908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ирово-Чепецк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3565</wp:posOffset>
                </wp:positionH>
                <wp:positionV relativeFrom="paragraph">
                  <wp:posOffset>140970</wp:posOffset>
                </wp:positionV>
                <wp:extent cx="47625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45pt;mso-wrap-distance-left:9.05pt;mso-wrap-distance-right:9.05pt;mso-wrap-distance-top:0pt;mso-wrap-distance-bottom:0pt;margin-top:11.1pt;mso-position-vertical-relative:text;margin-left:4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709" w:hRule="atLeast"/>
        </w:trPr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</w:rPr>
              <w:t>О назначении на должность главы 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 «Город Кирово-Чепецк» Кир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В соответствии 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, Порядком проведения конкурса на замещение должности муниципальной службы в муниципальном образовании «Город Кирово-Чепецк» Кировской области, утвержденным решением Кирово-Чепецкой городской Думы от 29.08.2012  №12/56, и на основании протокола конкурсной комиссии на замещение высшей должности муниципальной службы  главы администрации муниципального образования «Город Кирово-Чепецк»  Кировской области от 05.05.2021 № 5, Кирово-Чепецкая городск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  <w:t>1. Назначить _____________________________________________  на должность главы администрации муниципального образования «Город Кирово-Чепецк» Кировской области.</w:t>
      </w:r>
    </w:p>
    <w:p>
      <w:pPr>
        <w:pStyle w:val="Normal"/>
        <w:spacing w:lineRule="auto" w:line="360"/>
        <w:jc w:val="both"/>
        <w:rPr/>
      </w:pPr>
      <w:r>
        <w:rPr/>
        <w:tab/>
        <w:t>2. Главе муниципального образования «Город Кирово-Чепецк» Кировской области  (Савиной Е.М.) заключить контракт с 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Город Кирово-Чепецк» Кировской</w:t>
      </w:r>
    </w:p>
    <w:p>
      <w:pPr>
        <w:pStyle w:val="Normal"/>
        <w:jc w:val="both"/>
        <w:rPr/>
      </w:pPr>
      <w:r>
        <w:rPr/>
        <w:t>области     Е.М. Сав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7:00Z</dcterms:created>
  <dc:creator>User</dc:creator>
  <dc:description/>
  <cp:keywords/>
  <dc:language>en-US</dc:language>
  <cp:lastModifiedBy>ElkinaLA</cp:lastModifiedBy>
  <cp:lastPrinted>2017-10-11T09:45:00Z</cp:lastPrinted>
  <dcterms:modified xsi:type="dcterms:W3CDTF">2021-05-12T06:40:00Z</dcterms:modified>
  <cp:revision>7</cp:revision>
  <dc:subject/>
  <dc:title>ПРОЕКТ</dc:title>
</cp:coreProperties>
</file>