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ar-SA"/>
        </w:rPr>
      </w:pPr>
      <w:r>
        <w:rPr>
          <w:lang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9705</wp:posOffset>
            </wp:positionH>
            <wp:positionV relativeFrom="paragraph">
              <wp:posOffset>121285</wp:posOffset>
            </wp:positionV>
            <wp:extent cx="558165" cy="614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  <w:tab w:val="left" w:pos="8250" w:leader="none"/>
          <w:tab w:val="left" w:pos="8415" w:leader="none"/>
          <w:tab w:val="right" w:pos="9581" w:leader="none"/>
        </w:tabs>
        <w:rPr>
          <w:b/>
          <w:b/>
          <w:sz w:val="22"/>
          <w:szCs w:val="22"/>
        </w:rPr>
      </w:pPr>
      <w:r>
        <w:rPr>
          <w:sz w:val="36"/>
          <w:szCs w:val="36"/>
        </w:rPr>
        <w:tab/>
        <w:tab/>
      </w:r>
      <w:r>
        <w:rPr>
          <w:b/>
          <w:sz w:val="22"/>
          <w:szCs w:val="22"/>
        </w:rPr>
        <w:t>ПРОЕКТ</w:t>
        <w:tab/>
        <w:tab/>
      </w:r>
    </w:p>
    <w:p>
      <w:pPr>
        <w:pStyle w:val="Normal"/>
        <w:ind w:left="56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ИРОВО-ЧЕПЕЦКАЯ ГОРОДСКАЯ ДУ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360"/>
        <w:jc w:val="center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ЯТОГО СОЗЫ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360"/>
        <w:jc w:val="center"/>
        <w:outlineLvl w:val="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РЕШЕНИЕ</w:t>
      </w:r>
    </w:p>
    <w:tbl>
      <w:tblPr>
        <w:tblW w:w="9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0"/>
        <w:gridCol w:w="5658"/>
        <w:gridCol w:w="1380"/>
      </w:tblGrid>
      <w:tr>
        <w:trPr>
          <w:trHeight w:val="320" w:hRule="atLeast"/>
        </w:trPr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от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6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№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г. Кирово-Чепецк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156210</wp:posOffset>
                </wp:positionV>
                <wp:extent cx="5991225" cy="1188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188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отчете об управлении муниципальными предприятиями муниципального образования «Город Кирово-Чепецк» Кировской области, долями в обществах с ограниченной ответственностью, находящимися в собственности муниципального образования «Город Кирово-Чепецк» Кировской области, за 2020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93.55pt;mso-wrap-distance-left:9.05pt;mso-wrap-distance-right:9.05pt;mso-wrap-distance-top:0pt;mso-wrap-distance-bottom:0pt;margin-top:12.3pt;mso-position-vertical-relative:text;margin-left:-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отчете об управлении муниципальными предприятиями муниципального образования «Город Кирово-Чепецк» Кировской области, долями в обществах с ограниченной ответственностью, находящимися в собственности муниципального образования «Город Кирово-Чепецк» Кировской области, за 2020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 в Российской Федерации», Уставом муниципального образования «Город Кирово-Чепецк» Кировской области, решением Кирово-Чепецкой городской Думы от 24.02.2016 № 2/15 «О Порядке управления и распоряжения имуществом, находящимся в муниципальной собственности муниципального образования «Город Кирово-Чепецк» Кировской области» (с изменениями, внесенными и утвержденными решениями Кирово-Чепецкой городской Думы от 29.11.2017 № 13/83, от 28.03.2018 № 4/17), решением Кирово-Чепецкой городской Думы от 25.10.2017 № 12/82 «О порядке управления находящимися в собственности муниципального образования «Город Кирово-Чепецк» Кировской области акциями акционерных обществ, долями в обществах с ограниченной ответственностью, созданных в процессе приватизации» Кирово-Чепецкая городская Дума РЕШИЛА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ab/>
        <w:t xml:space="preserve">Принять к сведению отчет администрации муниципального образования «Город Кирово-Чепецк» Кировской области об управлении муниципальными предприятиями муниципального образования «Город Кирово-Чепецк» Кировской области, долями в обществах с ограниченной ответственностью, находящимися в собственности муниципального образования «Город Кирово-Чепецк» Кировской области, за 2020 год. Прилагает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«Город Кирово-Чепецк» Кировской </w:t>
      </w:r>
    </w:p>
    <w:p>
      <w:pPr>
        <w:pStyle w:val="Normal"/>
        <w:jc w:val="both"/>
        <w:rPr/>
      </w:pPr>
      <w:r>
        <w:rPr/>
        <w:t>области</w:t>
        <w:tab/>
        <w:t xml:space="preserve">                                                                                                                Е.М. Савина</w:t>
      </w:r>
    </w:p>
    <w:p>
      <w:pPr>
        <w:pStyle w:val="Normal"/>
        <w:ind w:left="5664" w:hanging="0"/>
        <w:jc w:val="both"/>
        <w:rPr/>
      </w:pPr>
      <w:r>
        <w:rPr/>
        <w:t xml:space="preserve">           </w:t>
      </w:r>
    </w:p>
    <w:sectPr>
      <w:type w:val="nextPage"/>
      <w:pgSz w:w="11906" w:h="16838"/>
      <w:pgMar w:left="1474" w:right="851" w:gutter="0" w:header="0" w:top="102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5:25:00Z</dcterms:created>
  <dc:creator>User</dc:creator>
  <dc:description/>
  <cp:keywords/>
  <dc:language>en-US</dc:language>
  <cp:lastModifiedBy>User</cp:lastModifiedBy>
  <cp:lastPrinted>2021-04-28T08:29:00Z</cp:lastPrinted>
  <dcterms:modified xsi:type="dcterms:W3CDTF">2021-04-30T05:39:00Z</dcterms:modified>
  <cp:revision>5</cp:revision>
  <dc:subject/>
  <dc:title>РОССИЙСКАЯ ФЕДЕРАЦИЯ</dc:title>
</cp:coreProperties>
</file>