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52070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ЕКТ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ИРОВО-ЧЕПЕЦКАЯ ГОРОДСКАЯ ДУ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60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60"/>
        <w:jc w:val="center"/>
        <w:outlineLvl w:val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ЕШЕНИЕ</w:t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5658"/>
        <w:gridCol w:w="1380"/>
      </w:tblGrid>
      <w:tr>
        <w:trPr>
          <w:trHeight w:val="320" w:hRule="atLeast"/>
        </w:trPr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65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г.Кирово-Чепецк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врио начальника МО МВД России «Кирово-Чепецкий»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/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07.02.2011 № 3-ФЗ «О полиции», Уставом муниципального образования «Город Кирово-Чепецк» Кировской области, Кирово-Чепецкая городская Дума  РЕШИЛА:</w:t>
      </w:r>
    </w:p>
    <w:p>
      <w:pPr>
        <w:pStyle w:val="Normal"/>
        <w:tabs>
          <w:tab w:val="clear" w:pos="708"/>
          <w:tab w:val="left" w:pos="720" w:leader="none"/>
          <w:tab w:val="left" w:pos="3402" w:leader="none"/>
        </w:tabs>
        <w:spacing w:lineRule="auto" w:line="360"/>
        <w:jc w:val="both"/>
        <w:rPr/>
      </w:pPr>
      <w:r>
        <w:rPr/>
        <w:tab/>
        <w:t>Принять к сведению отчет врио начальника МО МВД России «Кирово-Чепецкий» Головкова М.Г. Прилага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«Город Кирово-Чепецк» Кировской</w:t>
        <w:br/>
        <w:t>области     Е.М. Са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7:00Z</dcterms:created>
  <dc:creator>User</dc:creator>
  <dc:description/>
  <dc:language>en-US</dc:language>
  <cp:lastModifiedBy>ElkinaLA</cp:lastModifiedBy>
  <cp:lastPrinted>2018-01-31T11:29:00Z</cp:lastPrinted>
  <dcterms:modified xsi:type="dcterms:W3CDTF">2019-01-16T11:17:00Z</dcterms:modified>
  <cp:revision>2</cp:revision>
  <dc:subject/>
  <dc:title/>
</cp:coreProperties>
</file>