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075</wp:posOffset>
            </wp:positionH>
            <wp:positionV relativeFrom="paragraph">
              <wp:posOffset>-57150</wp:posOffset>
            </wp:positionV>
            <wp:extent cx="541655" cy="55245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ind w:firstLine="4678"/>
        <w:jc w:val="center"/>
        <w:rPr>
          <w:b/>
          <w:b/>
        </w:rPr>
      </w:pPr>
      <w:r>
        <w:rPr>
          <w:b/>
        </w:rPr>
        <w:tab/>
        <w:tab/>
        <w:tab/>
        <w:tab/>
        <w:tab/>
        <w:t>П Р О Е К Т</w:t>
      </w:r>
    </w:p>
    <w:p>
      <w:pPr>
        <w:pStyle w:val="Normal"/>
        <w:ind w:left="6804" w:hanging="0"/>
        <w:jc w:val="center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РОВО-ЧЕПЕЦКАЯ ГОРОДСКАЯ ДУ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60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ЯТ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rPr/>
        <w:t>РЕШЕНИЕ</w:t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0"/>
        <w:gridCol w:w="5658"/>
        <w:gridCol w:w="1380"/>
      </w:tblGrid>
      <w:tr>
        <w:trPr>
          <w:trHeight w:val="320" w:hRule="atLeast"/>
        </w:trPr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от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6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г.Кирово-Чепецк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список (прогнозный план) приватизации имущества, находящегося в муниципальной собственности муниципального образования  «Город Кирово-Чепецк» Кировской области,  на 2018-2020 го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Федеральным законом от 22.07.2008                       № 159-ФЗ «Об особенностях отчуждения недвижимого имущества, находящегося в государственной 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муниципального образования «Город Кирово-Чепецк» Кировской области, Порядком управления и распоряжения имуществом, находящимся в муниципальной собственности муниципального образования «Город Кирово-Чепецк» Кировской области, утвержденным решением Кирово-Чепецкой городской Думы от 24.02.2016 № 2/15, Порядком приватизации имущества, находящегося в муниципальной собственности муниципального образования «Город Кирово-Чепецк» Кировской области», утвержденным решением Кирово-Чепецкой городской Думы  от 25.06.2014 № 7/51, Кирово-Чепецкая городская Дума РЕШ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/>
        <w:t>Внести и утвердить следующие изменения в список (прогнозный план) приватизации имущества, находящегося в муниципальной собственности муниципального образования «Город Кирово-Чепецк» Кировской области, на 2018-2020 годы, утвержденный решением Кирово-Чепецкой городской Думы от 22.12.2017 № 15/97 (с изменениями, внесенными и утвержденными решениями Кирово-Чепецкой городской Думы от 28.03.2018 № 4/18, от 25.04.2018 № 5/29, от 29.08.2018 № 10/63, от 26.09.2018 № 11/73) (далее – прогнозный план приватизации)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/>
        <w:t xml:space="preserve">1.1. Раздел </w:t>
      </w:r>
      <w:r>
        <w:rPr>
          <w:lang w:val="en-US"/>
        </w:rPr>
        <w:t>II</w:t>
      </w:r>
      <w:r>
        <w:rPr/>
        <w:t xml:space="preserve"> «Прогноз </w:t>
      </w:r>
      <w:r>
        <w:rPr>
          <w:bCs/>
        </w:rPr>
        <w:t>объемов поступлений в  бюджет муниципального образования доходов от продажи муниципального имущества»</w:t>
      </w:r>
      <w:r>
        <w:rPr/>
        <w:t xml:space="preserve"> изложить в следующей редакции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«Изменение экономической ситуации и сохранившаяся тенденция к снижению покупательского интереса, наметившаяся с 2014 года, приводят к признанию ряда объявленных торгов по продаже муниципального имущества (аукционы, продажа посредством публичного предложения) несостоявшимис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При условии несостоявшихся процедур по продаже на аукционе и посредством публичного предложения в рамках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№ 178-ФЗ предусматривается следующий способ продажи муниципального имущества - без объявления цены. Продажа муниципального имущества без объявления цены подразумевает под собой получение минимального доход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Таким образом, предполагаемые доходы от приватизации муниципального имущества, в том числе за счет муниципального имущества, приватизация которого происходила в рамках реализации преимущественного права выкупа арендуемого имущества субъектами малого и среднего предпринимательства согласно Закону от № 159-ФЗ, до 2018 года с учетом предоставленной рассрочки по оплате муниципального имущества, составят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- в  2018  году в размере  44 251,1 тысяч рублей; от продажи земельных участков –  5 466,7  тыс.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- в  2019  году  в размере  52 488,2 тысяч рублей; от продажи земельных участков       –  343,6  тыс.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- в  2020  году  в размере  10 965,0  тысяч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жидаемые доходы бюджета муниципального образования на очередной год и плановый период прогнозируются в объеме, определяемом в соответствии с методикой планирования доходов главного администратора доходов.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1.2. Пункты №№ 2-6 перечня иного муниципального имущества, подлежащего приватизации, раздела </w:t>
      </w:r>
      <w:r>
        <w:rPr>
          <w:lang w:val="en-US"/>
        </w:rPr>
        <w:t>III</w:t>
      </w:r>
      <w:r>
        <w:rPr/>
        <w:t xml:space="preserve"> «Перечень муниципального имущества, подлежащего приватизации в 2018-2020 годах» прогнозного плана приватизации изложи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4253"/>
        <w:gridCol w:w="1275"/>
        <w:gridCol w:w="851"/>
      </w:tblGrid>
      <w:tr>
        <w:trPr>
          <w:trHeight w:val="77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. Нежилые помещения, расположенные в жилых домах в цокольном и подвальном этаже</w:t>
            </w:r>
          </w:p>
        </w:tc>
      </w:tr>
      <w:tr>
        <w:trPr>
          <w:trHeight w:val="8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кт Кирова, д. 14, помещ. 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34:67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спект Кирова, дом 2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35:0007:33:407:001:00538046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ект Мира, дом 9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300033:0032:33:407:001:00538336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7    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2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ект Мира, дом 11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(кадастровый номер 43:42:000033:0016:33:407:001:00173337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5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. Мира, д. 21а, пом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34:0002:33:407:001:005383460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1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Алексея Некрасова, д.19, пом.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8:0005:33:407:001:00173967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1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Алексея Некрасова, д.23/2, пом.10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9:0003:67/05:1001/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1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 (бытовое помещение ЖРЭУ-7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лексея Некрасова,  д. 23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9:0089:33:407:001:001739730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Алексея Некрасова, д. 31/1, пом. 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000059:0111:33:407:001730670:0100: 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0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ица Алексея Некрасова, дом 3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9:0018:33:407:001:00173031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0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троенно-пристроенное нежилое 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Алексея Некрасова, дом 3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9:0108:33:407:001:00173969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5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Калинина, д. 21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36:0015:33:407:001:00538072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1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расноармейская, д. 5а, пом.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3:0113:33:407:001:00538050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2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а, д. 36/2, пом. 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0:0019:33:407:001:001732020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0:20001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1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. 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1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Энгельса, д. 18, пом.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35:0007:33:407:001:00538329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0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Луначарского, дом 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3:0307:33:407:001:00173496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6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вомайская, д. 9, пом.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(кадастровый номер 43:42:000054:22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6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ервомайская, д. 9, пом. 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(кадастровый номер 43:42:000054:22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2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троенно-пристроенное нежилое 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спект Мира, дом 3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35:0007:33:407:001:00173280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8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п. Мира, д. 7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3:0160:457/05:1001/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8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0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ятская Набережная, дом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32:0192:33:407:001:00173008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4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 (Горпо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ервомайская, д. 14 </w:t>
            </w:r>
            <w:r>
              <w:rPr>
                <w:sz w:val="22"/>
                <w:szCs w:val="22"/>
              </w:rPr>
              <w:t>(кадастровый номер 43:42:300038:97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44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в 2018 году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 т.ч. переходящие 2018-2019 г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5,0 кв.м</w:t>
            </w:r>
          </w:p>
          <w:p>
            <w:pPr>
              <w:pStyle w:val="Normal"/>
              <w:jc w:val="center"/>
              <w:rPr/>
            </w:pPr>
            <w:r>
              <w:rPr/>
              <w:t>1 247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 2019год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8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 2020 год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9,8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Нежилые помещения, расположенные в жилых домах на первом этаже</w:t>
            </w:r>
          </w:p>
        </w:tc>
      </w:tr>
      <w:tr>
        <w:trPr>
          <w:trHeight w:val="11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Горького, дом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300033:0004:33:407:001:001732530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:20002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омиссара Утробина, дом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70:0063:33:407:001:005380450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:200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ица Ленина, дом 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0:0008:33:407:001:00173352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9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ица Ленина, дом  34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0:0155:33:407:001:00538228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0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а, д. 36/3, пом. 2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0:0009:33:407:001:001730600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0:20002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5,7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. 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9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Ленина, д. 36/3, пом.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0:0009:33:407:001:00173060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 (магазин ОРСА Х/комбинат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зд Лермонтова, дом 1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ещение №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5:0054:33:407:001:00538332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уначарского, д. 4, пом.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000055:404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5,3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7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уначарского, д. 4, пом. 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000055:40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1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детские дошкольные учреждения химкомбин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Луначарского, дом 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5:0081:33:407:001:00173014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2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Луначарского, д. 24, </w:t>
            </w:r>
          </w:p>
          <w:p>
            <w:pPr>
              <w:pStyle w:val="Normal"/>
              <w:jc w:val="center"/>
              <w:rPr/>
            </w:pPr>
            <w:r>
              <w:rPr/>
              <w:t>пом. № 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43:42:000053:0171:362/05:1001/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Молодежная, д.13, пом 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000065:223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8,9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сновая, д. 3/2, пом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7:0012:33:407:001:01706743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Сосновая, д. 3, пом. 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300057:0010:33:407:001:017076900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:200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56,8 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Сосновая, д. 9, пом.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0:0030:33:407:001:01706744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0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№ 3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Сосновая, д. 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0:0030:33:407:001:01706744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1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Сосновая, д.36/1, пом.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000052:0122:33:407:001:001732210: 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0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Сосновая, д.42, пом.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000052:0093:33:407:001:001734230: 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7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портивная, д. 6, пом 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300029:6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7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0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Фестивальная, д. 14, пом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64:0003:33:407:001:01706738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58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 2018 год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т.ч. переходящие 2018-2019 год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8,2 кв.м</w:t>
            </w:r>
          </w:p>
          <w:p>
            <w:pPr>
              <w:pStyle w:val="Normal"/>
              <w:jc w:val="center"/>
              <w:rPr/>
            </w:pPr>
            <w:r>
              <w:rPr/>
              <w:t>776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2,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 2020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. Нежилые помещения, расположенные в зданиях</w:t>
            </w:r>
          </w:p>
        </w:tc>
      </w:tr>
      <w:tr>
        <w:trPr>
          <w:trHeight w:val="10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стерски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алинина, дом 25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300038:0189:33:407:001:017070930:  0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меще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икрорайон Каринторф, ул. Лесн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. 10а, пом. 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12:000083:0162:33:407:001:017075810: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0:20001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14,8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. 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9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(контора ЖРЭУ-7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Сосновая, дом 8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9:0029:33:407:001:01707281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>
          <w:trHeight w:val="11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Алексея Некрас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29/3, пом. 100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9:119:5500/05:1009/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8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Базовый (район ГАИ), тер гк и-1, бокс 1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000046:56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560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 2018 году:</w:t>
            </w:r>
          </w:p>
          <w:p>
            <w:pPr>
              <w:pStyle w:val="Normal"/>
              <w:jc w:val="center"/>
              <w:rPr/>
            </w:pPr>
            <w:r>
              <w:rPr/>
              <w:t>(в т.ч. переходящие 2018-2019 г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1 кв.м</w:t>
            </w:r>
          </w:p>
          <w:p>
            <w:pPr>
              <w:pStyle w:val="Normal"/>
              <w:jc w:val="center"/>
              <w:rPr/>
            </w:pPr>
            <w:r>
              <w:rPr/>
              <w:t>630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3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Нежилые здания с земельными участками</w:t>
            </w:r>
          </w:p>
        </w:tc>
      </w:tr>
      <w:tr>
        <w:trPr>
          <w:trHeight w:val="9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>Нежилое здание гараж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ица Большевиков, дом 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000012:0003:33:407:001:017069270:   0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7,4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2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uppressAutoHyphens w:val="true"/>
              <w:ind w:left="786" w:hanging="72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дастровый номер 43:42:000012:52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атегория земель: земли населенных пунктов, разрешенное использование: обслуживание автотранспорта, адрес: Кировская область,          г. Кирово-Чепец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8 +/- 24 кв. 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слесарной мастерс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60 лет Октября, дом 7/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адастровый номер 43:42:000061:0048:33:407:001:0170069280: 0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 кв.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8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дастровый номер 43:42:000061:48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категория земель: земли населенных пунктов, разрешенное использование: земли занятые бытовыми и административными объектами, адрес: Российская Федерация, Кировская область, г. Кирово-Чепецк, расположен в центральной части кадастрового квартала, граница которого проходит по ул. Ленина, далее по ул. школьная, далее по ул. Володарского, далее по ул. 60 лет Октября (г. Кирово-Чепецк) 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 907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. м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дание бухгалтерского архи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ица Строительная, дом 1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кадастровый номер 43:42:000025:0006:33:407:001:005385860: 0100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101,5    кв. м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34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дастровый номер 43:42:000025:0006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тегория земель: земли населенных пунктов, разрешенное использование: для эксплуатации здания бухгалтерского архива, адрес: Кировская область, г. Кирово-Чепецк, местоположение установлено относительно ориентира, расположенного в границах участка. Наименование ориентира: здание, почтовый адрес ориентира: область Кировская, г. Кирово-Чепецк, ул. Строительная, дом 1а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774 +/- 15 кв. м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завершенное строительством здание архив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ица Строительная, дом 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(кадастровый номер 43:42:000025:0042:33:407:001:001731570:  0100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6 кв. м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34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дастровый номер 43:42:000025:0042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тегория земель: земли населенных пунктов, разрешенное использование: для размещения, эксплуатации здания архива, адрес: Кировская область, г. Кирово-Чепецк, расположен в центральной части кадастрового квартала, граница которого проходит по ул. Заводская, далее по ул. Строительная, далее по ул. Труда, далее по внешней стороне опор ограды Кирово-Чепецкого автотранспортного предприятия, далее по ул. Строительная, далее по внешней стороне опор ограды производственной базы автомобильного транспорта Кирово-Чепецкого химкомбината (г. Кирово-Чепецк)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16 +/- 3 кв. м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>Здание диспетчерской (автопавильона) КД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г. Кирово-Чепецк, 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,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16:12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 кв.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26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suppressAutoHyphens w:val="true"/>
              <w:ind w:left="786" w:hanging="72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р-н Кирово-Чепецкий, ул. Заводская.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(условный) номер:  43:42:000016: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кв.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в 2018 год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дания – </w:t>
            </w:r>
            <w:r>
              <w:rPr/>
              <w:t>557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/участки</w:t>
            </w:r>
            <w:r>
              <w:rPr/>
              <w:t xml:space="preserve"> – 2 591,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в 2019 год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дания – </w:t>
            </w:r>
            <w:r>
              <w:rPr/>
              <w:t>2 024,9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/участки</w:t>
            </w:r>
            <w:r>
              <w:rPr/>
              <w:t xml:space="preserve"> – 6 498,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Недвижимое имущество, приобретаемое субъектами малого и среднего предпринимательства в рамках реализации преимущественного права выкупа арендуемого муниципального имущества</w:t>
            </w:r>
          </w:p>
        </w:tc>
      </w:tr>
      <w:tr>
        <w:trPr>
          <w:trHeight w:val="6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-кт Мира, д. 62, помещ. 1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3:439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6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-кт Мира, д. 62, помещ. 2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3:439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9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 апте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спект Мира, дом 4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5:0048:33:407:001:00173359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Алексея Некрасова, д. 29/3, пом. 4 </w:t>
            </w:r>
            <w:r>
              <w:rPr>
                <w:sz w:val="22"/>
                <w:szCs w:val="22"/>
              </w:rPr>
              <w:t>(кадастровый номер: 43:42:000059:119:33:407:001:017068890:0100:200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8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ервомайская, д. 3, пом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: 43:42:000054:199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7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Сосновая, д. 8/1, пом. 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: 43:42:000059:489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1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 (магазин Обмен товаров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. Лермонтова, д. 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: 43:42:000055:0054:33:407:001:00538332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пект Мира, дом  17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: 43:42:000034:0007:33:407:001:01706905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8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спект Мира, дом 24,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38:0003:33:407:001:00173267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,7 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1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Горького, д. 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: 43:42:300033:0059:33:407:001:001734910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:200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-кт Мира, д. 62, помещ. 3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 43:42:000053:439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2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1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оенно-пристроенное 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Сосновая, д. 20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дастровый номер: 43:42:000059:0003:33:407:001:001732050:0100:2000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9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507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 2018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,9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9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left="56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Город Кирово-Чепецк» Кировской </w:t>
      </w:r>
    </w:p>
    <w:p>
      <w:pPr>
        <w:pStyle w:val="Normal"/>
        <w:jc w:val="both"/>
        <w:rPr/>
      </w:pPr>
      <w:r>
        <w:rPr/>
        <w:t>области     Е.М. Савина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2.%1"/>
      <w:lvlJc w:val="center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9">
    <w:lvl w:ilvl="0">
      <w:start w:val="1"/>
      <w:numFmt w:val="decimal"/>
      <w:lvlText w:val="6.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AF26EA980F64B8D065AEECD93E39635B313EDC194EFB48F6C226CEFF5D0B2E53A65CDB357ED98BA6FA9A50E9FS9c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54:00Z</dcterms:created>
  <dc:creator>01</dc:creator>
  <dc:description/>
  <cp:keywords/>
  <dc:language>en-US</dc:language>
  <cp:lastModifiedBy>User</cp:lastModifiedBy>
  <cp:lastPrinted>2019-01-16T08:39:00Z</cp:lastPrinted>
  <dcterms:modified xsi:type="dcterms:W3CDTF">2019-01-16T05:54:00Z</dcterms:modified>
  <cp:revision>16</cp:revision>
  <dc:subject/>
  <dc:title/>
</cp:coreProperties>
</file>