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5397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457200</wp:posOffset>
                </wp:positionV>
                <wp:extent cx="571500" cy="2754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5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6.9pt;mso-wrap-distance-left:9.05pt;mso-wrap-distance-right:9.05pt;mso-wrap-distance-top:0pt;mso-wrap-distance-bottom:0pt;margin-top:3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"/>
        <w:tabs>
          <w:tab w:val="clear" w:pos="708"/>
          <w:tab w:val="left" w:pos="6186" w:leader="none"/>
          <w:tab w:val="right" w:pos="93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5684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3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7814" w:leader="none"/>
        </w:tabs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АЯ ГОРОДСКАЯ 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883285" cy="205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6.2pt;mso-wrap-distance-left:9.05pt;mso-wrap-distance-right:9.05pt;mso-wrap-distance-top:0pt;mso-wrap-distance-bottom:0pt;margin-top:10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7520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945</wp:posOffset>
                </wp:positionH>
                <wp:positionV relativeFrom="paragraph">
                  <wp:posOffset>72390</wp:posOffset>
                </wp:positionV>
                <wp:extent cx="6858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7pt;mso-position-vertical-relative:text;margin-left:36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Heading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</w:rPr>
        <w:t xml:space="preserve">от______________                                                           №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</w:rPr>
        <w:t xml:space="preserve">      </w:t>
      </w:r>
      <w:r>
        <w:rPr>
          <w:bCs/>
        </w:rPr>
        <w:t xml:space="preserve">г.Кирово-Чепецк </w:t>
      </w:r>
    </w:p>
    <w:p>
      <w:pPr>
        <w:pStyle w:val="Normal"/>
        <w:jc w:val="center"/>
        <w:rPr>
          <w:bCs/>
          <w:sz w:val="48"/>
          <w:szCs w:val="48"/>
          <w:lang w:val="en-US" w:eastAsia="en-US"/>
        </w:rPr>
      </w:pPr>
      <w:r>
        <w:rPr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3565</wp:posOffset>
                </wp:positionH>
                <wp:positionV relativeFrom="paragraph">
                  <wp:posOffset>140970</wp:posOffset>
                </wp:positionV>
                <wp:extent cx="476250" cy="107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45pt;mso-wrap-distance-left:9.05pt;mso-wrap-distance-right:9.05pt;mso-wrap-distance-top:0pt;mso-wrap-distance-bottom:0pt;margin-top:11.1pt;mso-position-vertical-relative:text;margin-left:4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в Положение  «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0775</wp:posOffset>
                </wp:positionH>
                <wp:positionV relativeFrom="paragraph">
                  <wp:posOffset>172720</wp:posOffset>
                </wp:positionV>
                <wp:extent cx="200025" cy="11239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85pt;mso-wrap-distance-left:9.05pt;mso-wrap-distance-right:9.05pt;mso-wrap-distance-top:0pt;mso-wrap-distance-bottom:0pt;margin-top:13.6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726" w:leader="none"/>
          <w:tab w:val="left" w:pos="777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0</wp:posOffset>
                </wp:positionV>
                <wp:extent cx="63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бюджетном процессе в муниципальном образова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196850</wp:posOffset>
                </wp:positionV>
                <wp:extent cx="198755" cy="1073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7726" w:leader="none"/>
          <w:tab w:val="left" w:pos="77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«Город Кирово-Чепецк» Кировской области»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815</wp:posOffset>
                </wp:positionH>
                <wp:positionV relativeFrom="paragraph">
                  <wp:posOffset>50800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pt;mso-position-vertical-relative:text;margin-left:4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Уставом муниципального образования «Город Кирово-Чепецк» Кировской области Кирово-Чепецкая городская Дума 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571500" cy="3225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 п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 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24130</wp:posOffset>
                </wp:positionV>
                <wp:extent cx="457200" cy="32258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1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1. Внести и утвердить в Положение «О бюджетном процессе в муниципальном образовании «Город Кирово-Чепецк» Кировской области», утвержденное решением Кирово-Чепецкой городской Думы от 28.05.2014 № 6/38 (с изменениями, внесенными и утвержденными решениями Кирово-Чепецкой городской Думы от 25.02.2015 № 3/7, от 27.01.2016 № 1/2, от 29.03.2017 № 4/13,  от 27.09.2017 № 11/65)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1.1. Часть 2 статьи 4 дополнить абзацем вторы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«Департамент финансов осуществляет муниципальные заимствования от имени муниципального образования, являясь уполномоченным органом администрации муниципального образования, и заключает договоры о предоставлении бюджету муниципального образования из федерального бюджета бюджетных кредитов на пополнение остатков средств на счете местного бюджета.»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1.2. В </w:t>
      </w:r>
      <w:hyperlink r:id="rId3">
        <w:r>
          <w:rPr>
            <w:rStyle w:val="InternetLink"/>
            <w:rFonts w:eastAsia="Calibri"/>
            <w:sz w:val="26"/>
            <w:szCs w:val="26"/>
          </w:rPr>
          <w:t>части 1 статьи 8</w:t>
        </w:r>
      </w:hyperlink>
      <w:r>
        <w:rPr>
          <w:rFonts w:eastAsia="Calibri"/>
          <w:sz w:val="26"/>
          <w:szCs w:val="26"/>
        </w:rPr>
        <w:t xml:space="preserve"> слова «25 октября» заменить словами «1 ноября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>1.3. В абзаце первом части 1 статьи 10 слова «</w:t>
      </w:r>
      <w:r>
        <w:rPr>
          <w:rFonts w:eastAsia="Calibri"/>
          <w:sz w:val="26"/>
          <w:szCs w:val="26"/>
        </w:rPr>
        <w:t>, как правило, не более 4-х раз в год» исключи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pacing w:val="2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лава муниципального образования</w:t>
        <w:tab/>
        <w:tab/>
        <w:tab/>
        <w:tab/>
        <w:tab/>
        <w:tab/>
        <w:tab/>
        <w:t xml:space="preserve">             «Город Кирово-Чепецк» Кировской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571500" cy="6477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4.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58420</wp:posOffset>
                </wp:positionV>
                <wp:extent cx="121158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pt;mso-wrap-distance-left:9.05pt;mso-wrap-distance-right:9.05pt;mso-wrap-distance-top:0pt;mso-wrap-distance-bottom:0pt;margin-top:4.6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области</w:t>
      </w:r>
      <w:r>
        <w:rPr>
          <w:color w:val="332E2D"/>
          <w:spacing w:val="2"/>
          <w:sz w:val="26"/>
          <w:szCs w:val="26"/>
        </w:rPr>
        <w:tab/>
      </w:r>
      <w:r>
        <w:rPr>
          <w:spacing w:val="2"/>
          <w:sz w:val="26"/>
          <w:szCs w:val="26"/>
        </w:rPr>
        <w:t xml:space="preserve">                  Е</w:t>
      </w:r>
      <w:r>
        <w:rPr>
          <w:sz w:val="26"/>
          <w:szCs w:val="26"/>
        </w:rPr>
        <w:t>.М. Савина</w:t>
      </w:r>
      <w:r>
        <w:rPr>
          <w:color w:val="332E2D"/>
          <w:spacing w:val="2"/>
          <w:sz w:val="26"/>
          <w:szCs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296545</wp:posOffset>
                </wp:positionV>
                <wp:extent cx="198755" cy="2501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7pt;mso-wrap-distance-left:9.05pt;mso-wrap-distance-right:9.05pt;mso-wrap-distance-top:0pt;mso-wrap-distance-bottom:0pt;margin-top:23.3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01" w:right="850" w:gutter="0" w:header="708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E814B5E6C262E77BB5DC69461554BF2159AED7AA51589A216C1E42FBF6BEA821F4DF859BE13B954379BA78CFD2EE300BCBC591AA59A2668CA24AB2S6DE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12:00Z</dcterms:created>
  <dc:creator>01</dc:creator>
  <dc:description/>
  <cp:keywords/>
  <dc:language>en-US</dc:language>
  <cp:lastModifiedBy>Назарова</cp:lastModifiedBy>
  <cp:lastPrinted>2019-01-14T12:26:00Z</cp:lastPrinted>
  <dcterms:modified xsi:type="dcterms:W3CDTF">2019-01-15T13:26:00Z</dcterms:modified>
  <cp:revision>55</cp:revision>
  <dc:subject/>
  <dc:title/>
</cp:coreProperties>
</file>