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-228600</wp:posOffset>
            </wp:positionV>
            <wp:extent cx="462280" cy="49022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54"/>
        <w:gridCol w:w="1917"/>
      </w:tblGrid>
      <w:tr>
        <w:trPr/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5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firstLine="357"/>
              <w:jc w:val="right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jc w:val="center"/>
        <w:rPr/>
      </w:pPr>
      <w:r>
        <w:rPr/>
        <w:t>г.Кирово-Чепецк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 утверждении изменений в Положение «О статусе депутата Кирово-Чепецкой городской Думы и главы муниципального образования «Город Кирово-Чепецк» Кировской области»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67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Город Кирово-Чепецк» Кировской области Кирово-Чепецкая городская Дума РЕШИЛ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1. Внести и утвердить в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«О статусе депутата Кирово-Чепецкой городской Думы и главы муниципального образования «Город Кирово-Чепецк» Кировской области», утвержденное решением Кирово-Чепецкой городской Думы от 27.10.2010 №13/96 (с изменениями, внесенными и утвержденными решениями Кирово-Чепецкой городской Думы от 28.03.2012 №4/23, от 29.08.2012 №12/60, от 25.12.2013 №17/88, от 28.05.2014 №6/45, от 29.09.2015 №11/63, от 25.11.2015 №13/73, от 25.05.2016 №5/32, от 30.11.2016 №3/14, от 25.10.2017 №12/70, от 29.08.2018 №10/60, от 28.11.2018 №14/86),  изменения, дополнив часть 1 статьи 3 словами «, возмещение расходов, связанных со служебными командировками, в соответствии с муниципальными правовыми актами.»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/>
      </w:pPr>
      <w:r>
        <w:rPr/>
        <w:t xml:space="preserve">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«Город Кирово-Чепецк» Кировской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бласти     Е.М.Савин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81B9E7AA9169ED3A7DF00E9CC7F9E54CE5D075AA5C9D41AA420927C0851E8510100FF4894DB65BAC1A7337FCC3456CDF70C0EACC1AC7B37BC85112iCk5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0:00Z</dcterms:created>
  <dc:creator>User</dc:creator>
  <dc:description/>
  <dc:language>en-US</dc:language>
  <cp:lastModifiedBy>ElkinaLA</cp:lastModifiedBy>
  <cp:lastPrinted>2019-07-30T14:12:00Z</cp:lastPrinted>
  <dcterms:modified xsi:type="dcterms:W3CDTF">2019-10-24T06:40:00Z</dcterms:modified>
  <cp:revision>2</cp:revision>
  <dc:subject/>
  <dc:title>ПРОЕКТ</dc:title>
</cp:coreProperties>
</file>