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9090</wp:posOffset>
            </wp:positionH>
            <wp:positionV relativeFrom="paragraph">
              <wp:posOffset>-228600</wp:posOffset>
            </wp:positionV>
            <wp:extent cx="462280" cy="49022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54"/>
        <w:gridCol w:w="1917"/>
      </w:tblGrid>
      <w:tr>
        <w:trPr/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5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firstLine="357"/>
              <w:jc w:val="right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jc w:val="center"/>
        <w:rPr/>
      </w:pPr>
      <w:r>
        <w:rPr/>
        <w:t>г.Кирово-Чепецк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выплаты денежной компенсации за депутатскую деятельность депутатам Кирово-Чепецкой городской Думы, осуществляющим свои полномочия на непостоянной основ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67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Город Кирово-Чепецк» Кировской области, Положением «О статусе депутата Кирово-Чепецкой городской Думы и главы муниципального образования «Город Кирово-Чепецк» Кировской области», утвержденным решением Кирово-Чепецкой городской Думы от 27.10.2010 №13/96, Кирово-Чепецкая городская Дума РЕШИЛА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284"/>
        <w:jc w:val="both"/>
        <w:rPr/>
      </w:pPr>
      <w:r>
        <w:rPr/>
        <w:t xml:space="preserve">     </w:t>
      </w:r>
      <w:r>
        <w:rPr/>
        <w:t>1. Утвердить Порядок выплаты денежной компенсации за депутатскую деятельность депутатам Кирово-Чепецкой городской Думы, осуществляющим свои полномочия на непостоянной основе. Прилагается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284"/>
        <w:jc w:val="both"/>
        <w:rPr/>
      </w:pPr>
      <w:r>
        <w:rPr/>
        <w:t xml:space="preserve">    </w:t>
      </w:r>
      <w:r>
        <w:rPr/>
        <w:t>2. Признать утратившими силу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284"/>
        <w:jc w:val="both"/>
        <w:rPr/>
      </w:pPr>
      <w:r>
        <w:rPr/>
        <w:t xml:space="preserve">    </w:t>
      </w:r>
      <w:r>
        <w:rPr/>
        <w:t>решение Кирово-Чепецкой городской Думы от 26.03.2008 №3/30 «О порядке выплаты денежной компенсации за депутатскую деятельность»;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284"/>
        <w:jc w:val="both"/>
        <w:rPr/>
      </w:pPr>
      <w:r>
        <w:rPr/>
        <w:t xml:space="preserve">   </w:t>
      </w:r>
      <w:r>
        <w:rPr/>
        <w:t>решение Кирово-Чепецкой городской Думы от 26.08.2009 №14/111 «О внесении изменений в решение Кирово-Чепецкой городской Думы от 26.03.2008 №3/30»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284"/>
        <w:jc w:val="both"/>
        <w:rPr/>
      </w:pPr>
      <w:r>
        <w:rPr/>
        <w:t xml:space="preserve">    </w:t>
      </w:r>
      <w:r>
        <w:rPr/>
        <w:t>3. Настоящее решение вступает в силу с 1 января 2020 года и подлежит официальному опубликованию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284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«Город Кирово-Чепецк» Кировской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бласти     Е.М.Савин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решением Кирово-Чепецкой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</w:t>
      </w:r>
      <w:r>
        <w:rPr/>
        <w:t>городской Ду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/>
        <w:t>от_________________№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ЫПЛАТЫ ДЕНЕЖНОЙ КОМПЕНСАЦИИ ЗА ДЕПУТАТСКУЮ ДЕЯТЕЛЬНОСТЬ ДЕПУТАТАМ КИРОВО-ЧЕПЕЦКОЙ ГОРОДСКОЙ ДУМЫ, ОСУЩЕСТВЛЯЮЩИМ СВОИ ПОЛНОМОЧИЯ НА НЕПОСТОЯННОЙ ОСНО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1. Депутатам Кирово-Чепецкой городской Думы, осуществляющим свои полномочия на непостоянной основе (далее – депутаты), выплачивается денежная компенсация за депутатскую деятельность (далее – денежная компенсация) за счет средств бюджета муниципального образования «Город Кирово-Чепецк» Кировской област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bookmarkStart w:id="0" w:name="Par15"/>
      <w:bookmarkEnd w:id="0"/>
      <w:r>
        <w:rPr/>
        <w:t>2. Денежной компенсации подлежат фактически произведенные расходы депутатов, связанные с осуществлением депутатской деятельности, а именно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/>
        <w:t>2.1. Расходы, связанные с проведением встреч с избирателями в избирательных округах, участием в мероприятиях (приобретение подарков, сувенирной и цветочной продукции, бакалеи, кондитерских изделий) в размере не более 3000 рублей в квартал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/>
        <w:t xml:space="preserve">2.2. Расходы, связанные со служебными командировками (суточные, проезд, проживание) в случае направления в служебную командировку главой муниципального образования «Город Кирово-Чепецк» Кировской области, в размерах, установленных постановлением главы муниципального образования «Город Кирово-Чепецк» Кировской области от 29.10.2014 №77/п «Об утверждении Положения о порядке и размерах возмещения расходов, связанных со служебными командировками в пределах территории Российской Федерации», постановлением главы муниципального образования «Город Кирово-Чепецк» Кировской области от 29.10.2014 №78/п «Об утверждении Положения о порядке и размерах возмещения расходов, связанных со служебными командировками за пределы территории Российской Федерации».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/>
        <w:t xml:space="preserve">3. Депутаты предоставляют в отдел по обеспечению деятельности Кирово-Чепецкой городской Думы на бланке депутата </w:t>
      </w:r>
      <w:hyperlink r:id="rId3">
        <w:r>
          <w:rPr>
            <w:rStyle w:val="InternetLink"/>
          </w:rPr>
          <w:t>заявление</w:t>
        </w:r>
      </w:hyperlink>
      <w:r>
        <w:rPr/>
        <w:t xml:space="preserve"> на имя главы муниципального образования «Город Кирово-Чепецк» Кировской области о выплате денежной компенсации и финансовый отчет (приложение №1 к настоящему Порядку) до 15 числа месяца, следующего за отчетным кварталом. К финансовому отчету прилагаются подтверждающие документы.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подтверждающих документов установлен приложением №2 к настоящему Порядку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bookmarkStart w:id="1" w:name="Par32"/>
      <w:bookmarkEnd w:id="1"/>
      <w:r>
        <w:rPr/>
        <w:t>4. Выплата денежной компенсации производится ежеквартально до 30 числа месяца, следующего за отчетным кварталом безналичным путем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/>
        <w:t>5. Ответственность за достоверность представляемых документов возлагается на депутатов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рядку выплаты денежной компенсации</w:t>
      </w:r>
    </w:p>
    <w:p>
      <w:pPr>
        <w:pStyle w:val="Normal"/>
        <w:autoSpaceDE w:val="false"/>
        <w:jc w:val="right"/>
        <w:rPr/>
      </w:pPr>
      <w:r>
        <w:rPr/>
        <w:t>за депутатскую деятельность, депутатам</w:t>
      </w:r>
    </w:p>
    <w:p>
      <w:pPr>
        <w:pStyle w:val="Normal"/>
        <w:autoSpaceDE w:val="false"/>
        <w:jc w:val="right"/>
        <w:rPr/>
      </w:pPr>
      <w:r>
        <w:rPr/>
        <w:t>Кирово-Чепецкой городской Думы,</w:t>
      </w:r>
    </w:p>
    <w:p>
      <w:pPr>
        <w:pStyle w:val="Normal"/>
        <w:autoSpaceDE w:val="false"/>
        <w:jc w:val="right"/>
        <w:rPr/>
      </w:pPr>
      <w:r>
        <w:rPr/>
        <w:t>осуществляющим свои полномочия</w:t>
      </w:r>
    </w:p>
    <w:p>
      <w:pPr>
        <w:pStyle w:val="Normal"/>
        <w:autoSpaceDE w:val="false"/>
        <w:jc w:val="right"/>
        <w:rPr/>
      </w:pPr>
      <w:r>
        <w:rPr/>
        <w:t>на непостоянной основе,</w:t>
      </w:r>
    </w:p>
    <w:p>
      <w:pPr>
        <w:pStyle w:val="Normal"/>
        <w:autoSpaceDE w:val="false"/>
        <w:jc w:val="right"/>
        <w:rPr/>
      </w:pPr>
      <w:r>
        <w:rPr/>
        <w:t>утвержденному решением</w:t>
      </w:r>
    </w:p>
    <w:p>
      <w:pPr>
        <w:pStyle w:val="Normal"/>
        <w:autoSpaceDE w:val="false"/>
        <w:jc w:val="right"/>
        <w:rPr/>
      </w:pPr>
      <w:r>
        <w:rPr/>
        <w:t>Кирово-Чепецкой городской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___________________№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bookmarkStart w:id="2" w:name="Par57"/>
      <w:bookmarkStart w:id="3" w:name="Par57"/>
      <w:bookmarkEnd w:id="3"/>
    </w:p>
    <w:p>
      <w:pPr>
        <w:pStyle w:val="Normal"/>
        <w:autoSpaceDE w:val="false"/>
        <w:jc w:val="center"/>
        <w:rPr/>
      </w:pPr>
      <w:r>
        <w:rPr/>
        <w:t>ФИНАНСОВЫЙ ОТЧЕТ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2"/>
        <w:gridCol w:w="1984"/>
        <w:gridCol w:w="147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, подтверждающий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затраченные средст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, связанные с проведением встреч с избирателями в округах, участием в мероприятиях (подарки, сувенирная и цветочная продукция, бакалея, кондитерские издел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, связанные со служебными командировками (суточные, проезд, прожи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Первичные </w:t>
      </w:r>
      <w:hyperlink r:id="rId5">
        <w:r>
          <w:rPr>
            <w:rStyle w:val="InternetLink"/>
            <w:rFonts w:eastAsia="Times New Roman" w:cs="Times New Roman"/>
            <w:b/>
            <w:bCs/>
            <w:sz w:val="24"/>
            <w:szCs w:val="24"/>
          </w:rPr>
          <w:t>документы</w:t>
        </w:r>
      </w:hyperlink>
      <w:r>
        <w:rPr>
          <w:rFonts w:eastAsia="Times New Roman" w:cs="Times New Roman"/>
          <w:b/>
          <w:bCs/>
          <w:sz w:val="24"/>
          <w:szCs w:val="24"/>
        </w:rPr>
        <w:t>, подтверждающие расходы, прилагаю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>Депутат Кирово-Чепецкой городской Дум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/>
          <w:b/>
          <w:bCs/>
          <w:sz w:val="24"/>
          <w:szCs w:val="24"/>
        </w:rPr>
        <w:t>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</w:t>
      </w:r>
      <w:r>
        <w:rPr>
          <w:rFonts w:eastAsia="Times New Roman" w:cs="Times New Roman"/>
          <w:b/>
          <w:bCs/>
          <w:sz w:val="20"/>
          <w:szCs w:val="20"/>
        </w:rPr>
        <w:t>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Отчет принят: ____________________________      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должность)          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Times New Roman"/>
          <w:b/>
          <w:bCs/>
          <w:sz w:val="24"/>
          <w:szCs w:val="24"/>
        </w:rPr>
        <w:t>Дата: ______________</w:t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рядку выплаты денежной компенсации</w:t>
      </w:r>
    </w:p>
    <w:p>
      <w:pPr>
        <w:pStyle w:val="Normal"/>
        <w:autoSpaceDE w:val="false"/>
        <w:jc w:val="right"/>
        <w:rPr/>
      </w:pPr>
      <w:r>
        <w:rPr/>
        <w:t>за депутатскую деятельность, депутатам</w:t>
      </w:r>
    </w:p>
    <w:p>
      <w:pPr>
        <w:pStyle w:val="Normal"/>
        <w:autoSpaceDE w:val="false"/>
        <w:jc w:val="right"/>
        <w:rPr/>
      </w:pPr>
      <w:r>
        <w:rPr/>
        <w:t>Кирово-Чепецкой городской Думы,</w:t>
      </w:r>
    </w:p>
    <w:p>
      <w:pPr>
        <w:pStyle w:val="Normal"/>
        <w:autoSpaceDE w:val="false"/>
        <w:jc w:val="right"/>
        <w:rPr/>
      </w:pPr>
      <w:r>
        <w:rPr/>
        <w:t>осуществляющим свои полномочия</w:t>
      </w:r>
    </w:p>
    <w:p>
      <w:pPr>
        <w:pStyle w:val="Normal"/>
        <w:autoSpaceDE w:val="false"/>
        <w:jc w:val="right"/>
        <w:rPr/>
      </w:pPr>
      <w:r>
        <w:rPr/>
        <w:t>на непостоянной основе,</w:t>
      </w:r>
    </w:p>
    <w:p>
      <w:pPr>
        <w:pStyle w:val="Normal"/>
        <w:autoSpaceDE w:val="false"/>
        <w:jc w:val="right"/>
        <w:rPr/>
      </w:pPr>
      <w:r>
        <w:rPr/>
        <w:t>утвержденному решением</w:t>
      </w:r>
    </w:p>
    <w:p>
      <w:pPr>
        <w:pStyle w:val="Normal"/>
        <w:autoSpaceDE w:val="false"/>
        <w:jc w:val="right"/>
        <w:rPr/>
      </w:pPr>
      <w:r>
        <w:rPr/>
        <w:t>Кирово-Чепецкой городской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/>
        <w:t>от___________________№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ПОДТВЕРЖДАЮЩИХ ДОКУМЕН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082"/>
        <w:gridCol w:w="44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одтверждающих документ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, связанные с проведением встреч с избирателями в округах, участием в мероприятиях (подарки, сувенирная и цветочная продукция, бакалея, кондитерские изделия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естка (план) мероприя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-кассовый чек (чек банковского терминал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оварный ч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ые документ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, связанные со служебными командировками (суточные, проезд, проживание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, подтверждающие факт оплаты проезда, бронирования и найма жилого помещ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адочные тало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ые документы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EC2CDE4A9FB1613EA72E34D30A4EA38F44BAB2633DFD3112B0857DD41CE5323C98CE889F567B6982CD10D7E005F8716641C2EB415FB081BBFE389AF3V2I" TargetMode="External"/><Relationship Id="rId4" Type="http://schemas.openxmlformats.org/officeDocument/2006/relationships/hyperlink" Target="consultantplus://offline/ref=9DEC2CDE4A9FB1613EA72E34D30A4EA38F44BAB2633DFD3112B0857DD41CE5323C98CE889F567B6982CD10D5E805F8716641C2EB415FB081BBFE389AF3V2I" TargetMode="External"/><Relationship Id="rId5" Type="http://schemas.openxmlformats.org/officeDocument/2006/relationships/hyperlink" Target="consultantplus://offline/ref=315A380FA50805EC52E249E4013326F3E8A8891EFEC25B2F625E038DA3BCC7B177E88D5D428E2EA4251E3D8C334964B8C0DC82D3CC6068FD782A8D39zAOC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0:00Z</dcterms:created>
  <dc:creator>User</dc:creator>
  <dc:description/>
  <dc:language>en-US</dc:language>
  <cp:lastModifiedBy>ElkinaLA</cp:lastModifiedBy>
  <cp:lastPrinted>2019-09-09T13:37:00Z</cp:lastPrinted>
  <dcterms:modified xsi:type="dcterms:W3CDTF">2019-10-24T06:40:00Z</dcterms:modified>
  <cp:revision>2</cp:revision>
  <dc:subject/>
  <dc:title>ПРОЕКТ</dc:title>
</cp:coreProperties>
</file>