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nformat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Кирово-Чепецкой городской Думы «О бюджете муниципального образования «Город Кирово-Чепецк» Кировской области на 2019 год и на плановый период 2020 и 2021 годов»</w:t>
      </w:r>
    </w:p>
    <w:p>
      <w:pPr>
        <w:pStyle w:val="Normal"/>
        <w:spacing w:before="4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Heading8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главных администраторов доходов бюджета муниципального образования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528"/>
      </w:tblGrid>
      <w:tr>
        <w:trPr>
          <w:trHeight w:val="5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администратор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инансов администрации муниципального образования «Город Кирово - Чепецк» Кировской обла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</w:t>
            </w:r>
            <w:r>
              <w:rPr>
                <w:lang w:val="en-US"/>
              </w:rPr>
              <w:t>0</w:t>
            </w:r>
            <w:r>
              <w:rPr/>
              <w:t>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color w:val="000000"/>
              </w:rPr>
              <w:t xml:space="preserve"> городских округ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5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выравнивание обеспеченности муниципальных образований област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4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повышение оплаты труда работникам муниципальных учреждений и органов местного самоуправлен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42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иные межбюджетные трансферты местным бюджетам из областного бюджета на стимулирование прироста налоговых поступл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8 04000 04 0000 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образования администрации муниципального образования «Город Кирово-Чепецк» Кировской обла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1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3 02064 04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2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color w:val="000000"/>
              </w:rPr>
              <w:t xml:space="preserve"> городских округов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3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иные неналоговые доходы бюджетов городских округов)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выравнивание обеспеченности муниципальных образований области)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1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)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2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9 04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городских округов 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27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  <w:r>
              <w:rPr>
                <w:color w:val="000000"/>
              </w:rPr>
              <w:t xml:space="preserve"> (прочие субвенции местным бюджетам из областного бюджета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28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  <w:r>
              <w:rPr>
                <w:color w:val="000000"/>
              </w:rPr>
              <w:t xml:space="preserve"> (прочие 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43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иные межбюджетные трансферты местным бюджетам из областного бюджета на государственную поддержку муниципальных образовательных организаций Кировской области, обеспечивающим высокое качество образован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4 040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ово-Чепецкая городская Дума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18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бюджетного законодательства (в части бюджетов городских округов)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color w:val="000000"/>
              </w:rPr>
              <w:t xml:space="preserve"> городских округов</w:t>
            </w:r>
          </w:p>
        </w:tc>
      </w:tr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3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иные неналоговые доходы бюджетов городских округов)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Город Кирово-Чепецк» Кировской области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715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8 07173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 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502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</w:t>
            </w:r>
            <w:r>
              <w:rPr>
                <w:lang w:val="en-US"/>
              </w:rPr>
              <w:t>3</w:t>
            </w:r>
            <w:r>
              <w:rPr/>
              <w:t>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7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92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</w:t>
            </w:r>
            <w:r>
              <w:rPr>
                <w:lang w:val="en-US"/>
              </w:rPr>
              <w:t>312</w:t>
            </w:r>
            <w:r>
              <w:rPr/>
              <w:t xml:space="preserve">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</w:t>
            </w:r>
            <w:r>
              <w:rPr>
                <w:lang w:val="en-US"/>
              </w:rPr>
              <w:t>324</w:t>
            </w:r>
            <w:r>
              <w:rPr/>
              <w:t xml:space="preserve">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1530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1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2042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2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3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</w:t>
            </w:r>
            <w:r>
              <w:rPr>
                <w:color w:val="000000"/>
              </w:rPr>
              <w:t xml:space="preserve">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  <w:r>
              <w:rPr/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2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</w:t>
            </w:r>
            <w:r>
              <w:rPr>
                <w:lang w:val="en-US"/>
              </w:rPr>
              <w:t>312</w:t>
            </w:r>
            <w:r>
              <w:rPr/>
              <w:t xml:space="preserve">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</w:t>
            </w:r>
            <w:r>
              <w:rPr>
                <w:lang w:val="en-US"/>
              </w:rPr>
              <w:t>3</w:t>
            </w:r>
            <w:r>
              <w:rPr/>
              <w:t>24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5 02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color w:val="000000"/>
              </w:rPr>
              <w:t xml:space="preserve"> городских округ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бюджеты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 17 05040 04 </w:t>
            </w:r>
            <w:r>
              <w:rPr>
                <w:lang w:val="en-US"/>
              </w:rPr>
              <w:t>1</w:t>
            </w:r>
            <w:r>
              <w:rPr/>
              <w:t>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  <w:r>
              <w:rPr>
                <w:color w:val="000000"/>
              </w:rPr>
              <w:t>(плата за размещение нестационарных торговых объект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 17 05040 04 </w:t>
            </w:r>
            <w:r>
              <w:rPr>
                <w:lang w:val="en-US"/>
              </w:rPr>
              <w:t>2</w:t>
            </w:r>
            <w:r>
              <w:rPr/>
              <w:t>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  <w:r>
              <w:rPr>
                <w:color w:val="000000"/>
              </w:rPr>
              <w:t>(плата за право заключения договора на установку и эксплуатацию рекламных конструкц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05040 04 3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бюджетов городских округов (иные неналоговые доходы бюджетов городских округов)</w:t>
            </w:r>
          </w:p>
        </w:tc>
      </w:tr>
      <w:tr>
        <w:trPr>
          <w:trHeight w:val="16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20216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6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2022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</w:tr>
      <w:tr>
        <w:trPr>
          <w:trHeight w:val="4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232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4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2 02 25497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выравнивание обеспеченности муниципальных образований област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1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9</w:t>
            </w:r>
            <w:r>
              <w:rPr>
                <w:lang w:val="en-US"/>
              </w:rPr>
              <w:t>999 04 1200 15</w:t>
            </w:r>
            <w:r>
              <w:rPr/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9</w:t>
            </w:r>
            <w:r>
              <w:rPr>
                <w:lang w:val="en-US"/>
              </w:rPr>
              <w:t>999 04 1</w:t>
            </w:r>
            <w:r>
              <w:rPr/>
              <w:t>3</w:t>
            </w:r>
            <w:r>
              <w:rPr>
                <w:lang w:val="en-US"/>
              </w:rPr>
              <w:t>00 15</w:t>
            </w:r>
            <w:r>
              <w:rPr/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, осуществляемых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9</w:t>
            </w:r>
            <w:r>
              <w:rPr>
                <w:lang w:val="en-US"/>
              </w:rPr>
              <w:t>999 04 1</w:t>
            </w:r>
            <w:r>
              <w:rPr/>
              <w:t>7</w:t>
            </w:r>
            <w:r>
              <w:rPr>
                <w:lang w:val="en-US"/>
              </w:rPr>
              <w:t>00 15</w:t>
            </w:r>
            <w:r>
              <w:rPr/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очие субсидии бюджетам городских округов (с</w:t>
            </w:r>
            <w:r>
              <w:rPr>
                <w:color w:val="000000"/>
              </w:rPr>
              <w:t>убсидии местным бюджетам из областного бюджета на подготовку муниципальными образованиями Кировской области сведений о границах населенных пунктов для включения в документы территориального планирования в случаях, установленных Градостроительным кодексом Российской Федераци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15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городских округов на выполнение передаваемых полномочий субъектов Российской Федерации (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16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городских округов на выполнение передаваемых полномочий субъектов Российской Федерации (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23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городских округов на выполнение передаваемых полномочий субъектов Российской Федерации (субвенции местным бюджетам из областного бюджета на осуществление отдельных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24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городских округов на выполнение передаваемых полномочий субъектов Российской Федерации (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(ых) комиссии(ий))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26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городских округов на выполнение передаваемых полномочий субъектов Российской Федерации (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5082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51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3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49999 04 41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иные межбюджетные трансферты местным бюджетам из областного бюджета на реализацию программы комплексного развития транспортной инфраструктуры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44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</w:t>
            </w:r>
            <w:r>
              <w:rPr/>
              <w:t>иные межбюджетные трансферты местным бюджетам  из областного бюджета на содержание автомобильных дорог общего пользования местного значения в части выполнения мероприятий по обеспечению безопасности дорожного движен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45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</w:t>
            </w:r>
            <w:r>
              <w:rPr/>
              <w:t>иные межбюджетные трансферты местным бюджетам  из областного бюджета на проведение ремонта жилых помещений участников и инвалидов Великой Отечественной войны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46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</w:t>
            </w:r>
            <w:r>
              <w:rPr/>
              <w:t>иные межбюджетные трансферты местным бюджетам  из областного бюджета на выполнение дополнительных работ (услуг) в рамках реализации мероприятий по созданию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4 040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7 04010 04 0000 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18 040</w:t>
            </w:r>
            <w:r>
              <w:rPr>
                <w:lang w:val="en-US"/>
              </w:rPr>
              <w:t>1</w:t>
            </w:r>
            <w:r>
              <w:rPr/>
              <w:t>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18 040</w:t>
            </w:r>
            <w:r>
              <w:rPr>
                <w:lang w:val="en-US"/>
              </w:rPr>
              <w:t>3</w:t>
            </w:r>
            <w:r>
              <w:rPr/>
              <w:t>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4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51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56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бустройства мест массового отдыха населения (городских парков)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1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44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 бюджетов городских округов </w:t>
            </w:r>
          </w:p>
        </w:tc>
      </w:tr>
      <w:tr>
        <w:trPr>
          <w:trHeight w:val="4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5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en-US"/>
        </w:rPr>
        <w:t>____________</w:t>
      </w:r>
    </w:p>
    <w:sectPr>
      <w:footerReference w:type="default" r:id="rId2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13:00Z</dcterms:created>
  <dc:creator>User</dc:creator>
  <dc:description/>
  <cp:keywords/>
  <dc:language>en-US</dc:language>
  <cp:lastModifiedBy>Погудина</cp:lastModifiedBy>
  <cp:lastPrinted>2019-10-15T09:12:00Z</cp:lastPrinted>
  <dcterms:modified xsi:type="dcterms:W3CDTF">2019-10-15T08:12:00Z</dcterms:modified>
  <cp:revision>33</cp:revision>
  <dc:subject/>
  <dc:title>Приложение №2</dc:title>
</cp:coreProperties>
</file>