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975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-137795</wp:posOffset>
                </wp:positionV>
                <wp:extent cx="1542415" cy="525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41.4pt;mso-wrap-distance-left:9.05pt;mso-wrap-distance-right:9.05pt;mso-wrap-distance-top:0pt;mso-wrap-distance-bottom:0pt;margin-top:-10.85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5658"/>
        <w:gridCol w:w="1380"/>
      </w:tblGrid>
      <w:tr>
        <w:trPr>
          <w:trHeight w:val="349" w:hRule="atLeast"/>
        </w:trPr>
        <w:tc>
          <w:tcPr>
            <w:tcW w:w="5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5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о-Чепецк</w:t>
      </w:r>
    </w:p>
    <w:p>
      <w:pPr>
        <w:pStyle w:val="ConsPlusTitle"/>
        <w:widowControl/>
        <w:spacing w:before="480" w:after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обственных финансовых средств для    осуществления отдельных государственных полномочий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Кирово-Чепецк» Кировской области Кирово-Чепецкая городская Дума РЕШИЛА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 Использовать собственные финансовые средства бюджета муниципального образования «Город Кирово-Чепецк» Кировской области (далее – муниципальное образование) для осуществления отдельных государственных полномочий</w:t>
      </w:r>
      <w:r>
        <w:rPr/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в части расходов на оплату труда в муниципальных общеобразовательных организациях муниципального образования «Город Кирово-Чепецк» Кировской област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 Установить допустимый предел использования собственных финансовых средств бюджета муниципального образования для осуществления полномочий, указанных в пункте 1 настоящего решения, не выше 0,8% от объема субвенций местным бюджетам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 Настоящее решение вступает в силу после его официального опубликования и действует по 31.12.2019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лава муниципального 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 Кирово-Чепец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 области    Е.М. Сав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4:00Z</dcterms:created>
  <dc:creator>User</dc:creator>
  <dc:description/>
  <dc:language>en-US</dc:language>
  <cp:lastModifiedBy>ElkinaLA</cp:lastModifiedBy>
  <cp:lastPrinted>2019-10-14T10:10:00Z</cp:lastPrinted>
  <dcterms:modified xsi:type="dcterms:W3CDTF">2019-10-24T06:34:00Z</dcterms:modified>
  <cp:revision>2</cp:revision>
  <dc:subject/>
  <dc:title/>
</cp:coreProperties>
</file>